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u w:val="single"/>
        </w:rPr>
      </w:pPr>
      <w:r>
        <w:rPr>
          <w:rFonts w:cs="Geneva" w:ascii="Geneva" w:hAnsi="Geneva"/>
          <w:b/>
          <w:sz w:val="48"/>
          <w:u w:val="single"/>
        </w:rPr>
        <w:t>Apple IIGS</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u w:val="single"/>
        </w:rPr>
      </w:pPr>
      <w:r>
        <w:rPr>
          <w:rFonts w:cs="Geneva" w:ascii="Geneva" w:hAnsi="Geneva"/>
          <w:b/>
          <w:sz w:val="48"/>
          <w:u w:val="single"/>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u w:val="single"/>
        </w:rPr>
      </w:pPr>
      <w:r>
        <w:rPr>
          <w:rFonts w:cs="Geneva" w:ascii="Geneva" w:hAnsi="Geneva"/>
          <w:b/>
          <w:sz w:val="48"/>
          <w:u w:val="single"/>
        </w:rPr>
        <w:t>Media Control Toolset</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u w:val="single"/>
        </w:rPr>
      </w:pPr>
      <w:r>
        <w:rPr>
          <w:rFonts w:cs="Geneva" w:ascii="Geneva" w:hAnsi="Geneva"/>
          <w:b/>
          <w:sz w:val="48"/>
          <w:u w:val="single"/>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u w:val="single"/>
        </w:rPr>
      </w:pPr>
      <w:r>
        <w:rPr>
          <w:rFonts w:cs="Geneva" w:ascii="Geneva" w:hAnsi="Geneva"/>
          <w:b/>
          <w:sz w:val="48"/>
          <w:u w:val="single"/>
        </w:rPr>
        <w:t>ERS</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u w:val="single"/>
        </w:rPr>
      </w:pPr>
      <w:r>
        <w:rPr>
          <w:rFonts w:cs="Geneva" w:ascii="Geneva" w:hAnsi="Geneva"/>
          <w:b/>
          <w:sz w:val="48"/>
          <w:u w:val="single"/>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rPr>
      </w:pPr>
      <w:r>
        <w:rPr>
          <w:rFonts w:cs="Geneva" w:ascii="Geneva" w:hAnsi="Geneva"/>
          <w:b/>
          <w:sz w:val="48"/>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rPr>
      </w:pPr>
      <w:r>
        <w:rPr>
          <w:rFonts w:cs="Geneva" w:ascii="Geneva" w:hAnsi="Geneva"/>
          <w:b/>
          <w:sz w:val="48"/>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36"/>
        </w:rPr>
      </w:pPr>
      <w:r>
        <w:rPr>
          <w:rFonts w:cs="Geneva" w:ascii="Geneva" w:hAnsi="Geneva"/>
          <w:b/>
          <w:sz w:val="36"/>
        </w:rPr>
        <w:t>Version 1.0a3</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36"/>
        </w:rPr>
      </w:pPr>
      <w:r>
        <w:rPr>
          <w:rFonts w:cs="Geneva" w:ascii="Geneva" w:hAnsi="Geneva"/>
          <w:b/>
          <w:sz w:val="36"/>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36"/>
        </w:rPr>
      </w:pPr>
      <w:r>
        <w:rPr>
          <w:rFonts w:cs="Geneva" w:ascii="Geneva" w:hAnsi="Geneva"/>
          <w:b/>
          <w:sz w:val="36"/>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rPr>
      </w:pPr>
      <w:r>
        <w:rPr>
          <w:rFonts w:cs="Geneva" w:ascii="Geneva" w:hAnsi="Geneva"/>
          <w:b/>
        </w:rPr>
        <w:t>Copyright 1989,90,91</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rPr>
      </w:pPr>
      <w:r>
        <w:rPr>
          <w:rFonts w:cs="Geneva" w:ascii="Geneva" w:hAnsi="Geneva"/>
          <w:b/>
        </w:rPr>
        <w:t>Apple Computer, Inc.</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rPr>
      </w:pPr>
      <w:r>
        <w:rPr>
          <w:rFonts w:cs="Geneva" w:ascii="Geneva" w:hAnsi="Geneva"/>
          <w:b/>
        </w:rPr>
        <w:t>All Rights Reserved</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b/>
          <w:b/>
          <w:sz w:val="48"/>
        </w:rPr>
      </w:pPr>
      <w:r>
        <w:rPr>
          <w:rFonts w:cs="Geneva" w:ascii="Geneva" w:hAnsi="Geneva"/>
          <w:b/>
          <w:sz w:val="48"/>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t>By</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eastAsia="Geneva" w:cs="Geneva" w:ascii="Geneva" w:hAnsi="Geneva"/>
        </w:rPr>
        <w:t xml:space="preserve"> </w:t>
      </w:r>
      <w:r>
        <w:rPr>
          <w:rFonts w:cs="Geneva" w:ascii="Geneva" w:hAnsi="Geneva"/>
        </w:rPr>
        <w:t>Dan Hitchens</w:t>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r>
        <w:br w:type="page"/>
      </w:r>
    </w:p>
    <w:p>
      <w:pPr>
        <w:pStyle w:val="Normal"/>
        <w:widowControl w:val="false"/>
        <w:tabs>
          <w:tab w:val="clear" w:pos="720"/>
          <w:tab w:val="left" w:pos="2000" w:leader="none"/>
          <w:tab w:val="left" w:pos="4300" w:leader="none"/>
          <w:tab w:val="left" w:pos="6300" w:leader="none"/>
        </w:tabs>
        <w:ind w:right="810" w:hanging="0"/>
        <w:jc w:val="center"/>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t>Introduc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e Media Controller Toolset is a collection of routines that provide a consistent interface for controlling multimedia devic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Histor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eastAsia="Geneva" w:cs="Geneva" w:ascii="Geneva" w:hAnsi="Geneva"/>
          <w:sz w:val="28"/>
        </w:rPr>
        <w:t xml:space="preserve">     </w:t>
      </w:r>
      <w:r>
        <w:rPr>
          <w:rFonts w:cs="Geneva" w:ascii="Geneva" w:hAnsi="Geneva"/>
        </w:rPr>
        <w:t>The initial motivation for designing this toolset was to port over to HyperCard IIGS, the two multimedia toolkits (HyperCard Videodisc Toolkit and HyperCard Audio-CD Toolkit) that were designed for the Macintosh.  Since they were both written in high-level languages and provided control of multimedia devices for HyperCard, porting them over without deviating from the initial commands and implementation technique (i.e. XCMDS) seemed in ord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Unforturnately, that approach covers only part of the total needs of developers and users.  XCMD's only work with HyperCard applications; desk accessories and applications are left having to reinvent the wheel (so to speak), if they want to provide the same capabilit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nother problem that occurs is that the Videodisc Toolkit and the Audio-CD Toolkit are totally independent pieces of code with different calling sequences, yet, they provide many capabilities in common.  A better approach would be to combine the two toolkits into o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is commonality of capabilities between the Audio-CD and Videodisc toolkits, suggested that all multimedia devices provide a useful common set of similar controlling features (i.e. play, stop, pause, scan forward, scan backwards, etc.).  Using only this small common set, you can effectively command all kinds of media devices (e.g., laserdisc, VCR, camcorder, CD, audio tape recorder, slide projecter, digitized sounds, midi sequences, etc.)  This commonality of control features provides the basis from which a toolset with an integrated and consistant interface to multimedia devices could be design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e primary goal for this toolset, is to provide this standard consistent interface for multimedia devices.  This consistent interface (a common toolset and associated drivers for each device) would not only allow developers to produce HyperCard (HyperCard IIGS) stacks with multimedia capability,  but also application programs and desk accessori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nother goal of this toolset is to provide HyperCard IIGS with the same capability and commands of the Laserdisc and Audio-CD toolkits that were designed for the Macintosh.  The toolset should be designed so that the HyperCard IIGS hypertalk XCMD's can be implemented (with possible glue routines when needed) exactly the same, so that stacks with laserdisc and Audio-CD toolkit commands will port easi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System Overview</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e Media Controller software is comprised of the followin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CDEV</w:t>
        <w:tab/>
        <w:tab/>
        <w:t>A Control Panel CDEV.</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Media.Setup file</w:t>
        <w:tab/>
        <w:t xml:space="preserve">A file created by the CDEV tha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 xml:space="preserve">describes current configuration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 xml:space="preserve">parameters (user selections made via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CDEV).</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Toolset</w:t>
        <w:tab/>
        <w:tab/>
        <w:t>The actual toolset cod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Device Drivers</w:t>
        <w:tab/>
        <w:t xml:space="preserve">Drivers tailored for specific media </w:t>
        <w:tab/>
        <w:tab/>
        <w:tab/>
        <w:t>devic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b/>
          <w:b/>
          <w:sz w:val="28"/>
        </w:rPr>
      </w:pPr>
      <w:r>
        <w:rPr>
          <w:rFonts w:eastAsia="Geneva" w:cs="Geneva" w:ascii="Geneva" w:hAnsi="Geneva"/>
          <w:b/>
          <w:sz w:val="28"/>
        </w:rPr>
        <w:t xml:space="preserve">     </w:t>
      </w:r>
    </w:p>
    <w:p>
      <w:pPr>
        <w:pStyle w:val="Normal"/>
        <w:widowControl w:val="false"/>
        <w:ind w:left="20" w:right="810" w:hanging="0"/>
        <w:rPr>
          <w:rFonts w:ascii="Geneva" w:hAnsi="Geneva" w:cs="Geneva"/>
        </w:rPr>
      </w:pPr>
      <w:r>
        <w:rPr/>
        <w:drawing>
          <wp:inline distT="0" distB="0" distL="0" distR="0">
            <wp:extent cx="6159500" cy="347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 t="-364" r="-206" b="-364"/>
                    <a:stretch>
                      <a:fillRect/>
                    </a:stretch>
                  </pic:blipFill>
                  <pic:spPr bwMode="auto">
                    <a:xfrm>
                      <a:off x="0" y="0"/>
                      <a:ext cx="6159500" cy="3479800"/>
                    </a:xfrm>
                    <a:prstGeom prst="rect">
                      <a:avLst/>
                    </a:prstGeom>
                  </pic:spPr>
                </pic:pic>
              </a:graphicData>
            </a:graphic>
          </wp:inline>
        </w:drawing>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ab/>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CDEV and Media_Channel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eastAsia="Geneva" w:cs="Geneva" w:ascii="Geneva" w:hAnsi="Geneva"/>
        </w:rPr>
        <w:t xml:space="preserve">     </w:t>
      </w:r>
      <w:r>
        <w:rPr>
          <w:rFonts w:cs="Geneva" w:ascii="Geneva" w:hAnsi="Geneva"/>
        </w:rPr>
        <w:t xml:space="preserve">The CDEV is a control panel device which allows the user to specify the configuration he wants, then writes the selected configuration to a file named "Media.Setup".  The user will pick a device type (i.e. Pioneer 6000A, Sony 1500, Apple CD SC, etc.) and the port over which the device is connected (i.e. modem port, printer port, SCSI, etc.).  This connection or pathway (driver through port) shall be called a </w:t>
      </w:r>
      <w:r>
        <w:rPr>
          <w:rFonts w:cs="Geneva" w:ascii="Geneva" w:hAnsi="Geneva"/>
          <w:b/>
        </w:rPr>
        <w:t>media_channel</w:t>
      </w:r>
      <w:r>
        <w:rPr>
          <w:rFonts w:cs="Geneva" w:ascii="Geneva" w:hAnsi="Geneva"/>
        </w:rPr>
        <w:t>. The toolset will have the capability to have more than one media_channel open at one time, requiring  the user to also choose which media_channel number (</w:t>
      </w:r>
      <w:r>
        <w:rPr>
          <w:rFonts w:cs="Geneva" w:ascii="Geneva" w:hAnsi="Geneva"/>
          <w:i/>
        </w:rPr>
        <w:t>as of this writing, say a maximum of 8 channels: 1,2,3,4,5,6,7,8)</w:t>
      </w:r>
      <w:r>
        <w:rPr>
          <w:rFonts w:cs="Geneva" w:ascii="Geneva" w:hAnsi="Geneva"/>
        </w:rPr>
        <w:t xml:space="preserve">  he wants to have all subsequent calls to that device routed through.  Once the user has set his configuration (this is very similar to how printer drivers and ports are chosen for the system), the file "Media.Setup" will be updated with the informa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n example of the media_channels in the above diagram would b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1</w:t>
        <w:tab/>
        <w:t>-Pioneer 4200 driver connected to printer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2</w:t>
        <w:tab/>
        <w:t>-Sony 1200 driver connected to modem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3</w:t>
        <w:tab/>
        <w:t>-Apple CD SC driver connected to a SCSI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Media.Setup fi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is file, as described above, contains the current media configuration, as specified by the user by means of the CDEV.  The Media.Setup file resides in the Media.Control folder of the Drivers directory of the System directory.  If the CDEV or Toolset doesn't find a Media.Setup file there, it will look for one on a local volume to support network bootin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On network booted systems, If a diskless user boots strictly from the file server, CDEV and toolset will look in the servers volume for the Media.Setup file.  If the user has a disk drive and has the minimal system disk to boot from, then the CDEV and toolset will look on the minimal system disk volume for the Media.Setup fi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e structure of the Media.Setup file is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1 WORD</w:t>
        <w:tab/>
        <w:tab/>
        <w:t>;file signature byt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Device connected to Media Channel 1</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Device connected to Media Channel 2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Device connected to Media Channel 3</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ab/>
        <w:t>33 BYTE Space</w:t>
        <w:tab/>
        <w:t xml:space="preserve">;Device connected to Media Channel 4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Device connected to Media Channel 5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Device connected to Media Channel 6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Device connected to Media Channel 7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Device connected to Media Channel 8</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Port connected to Media Channel 1</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Port connected to Media Channel 2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Port connected to Media Channel 3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Port connected to Media Channel 4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Port connected to Media Channel 5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Port connected to Media Channel 6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 xml:space="preserve">;Port connected to Media Channel 7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33 BYTE Space</w:t>
        <w:tab/>
        <w:t>;Port connected to Media Channel 8</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rPr>
        <w:t>NOTE:</w:t>
      </w:r>
      <w:r>
        <w:rPr>
          <w:rFonts w:cs="Geneva" w:ascii="Geneva" w:hAnsi="Geneva"/>
        </w:rPr>
        <w:t xml:space="preserve"> The device and port connections are P-strings.  If a connection has been setup by the CDEV, then the 33 byte space will hold the device or ports ASCII P-string name.  If no connection was made then a null P-string (zero in the first byte) will reside in the 33 byte reserved spa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Toolse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e toolset is the consistent interface.  Programs will make calls through the toolset to control the media devices.  The toolset actually handles few of the commands, most calls will be handed off to the selected device driver were the real work is performed.  The application (or hypercard) calls the toolset, which in turn will make appropriate calls to the device driver, which in turn will make appropriate GS/OS calls to the device.  This technique is analagous to the way printing is handled (application programs call the print manager, which in turn hands off commands to the printer driver, which in turn sends commands through the port driver to the actual device.)  The toolset provides the consistent interface to the user while each of the device drivers worry about the specific characteristics of the device and how to perform the toolset command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Device Driv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e device drivers as described above is where most of the actual work is performed.  The toolset will be called and the device driver will be dispatched to perform the task.  Each device driver is tailored specifically for the device that it is to control.  The device driver knows and understands the particular command sequences that control the device and communicates them through the port driv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We are planning to intially write the following device driv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Pioneer 4200 </w:t>
        <w:tab/>
        <w:t>(through Modem or Printer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pple CDSC</w:t>
        <w:tab/>
        <w:t>(SCSI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Pioneer 2000</w:t>
        <w:tab/>
        <w:t>(through game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Port Driv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Port drivers are GS/OS device drivers and calls to the device are made through standard GS/OS call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File Location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eastAsia="Geneva" w:cs="Geneva" w:ascii="Geneva" w:hAnsi="Geneva"/>
          <w:sz w:val="28"/>
        </w:rPr>
        <w:t xml:space="preserve">     </w:t>
      </w:r>
      <w:r>
        <w:rPr>
          <w:rFonts w:cs="Geneva" w:ascii="Geneva" w:hAnsi="Geneva"/>
        </w:rPr>
        <w:t>The media control device drivers, Media.Setup file, and the CD-Remote resource files are located on the bootup volume at "*/SYSTEM/DRIVERS/MEDIA.CONTRO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CD-Remote Resource File Forma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CD-Remote resource files are a database that is designed for compatability with the CD-Remote desk accessory data base on the Macintosh.  The information is stored differently on the GS, however, the data content is the same.  Calls in the toolset are provided to retrieve and store information and can be accessed by GS desk accessories, applications, and Hypercard GS XCMD'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The following is a sample description of the CD-Remote Resource Fi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 {"1.0d1,Media Ctrl,199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2) {"Fleetwood Mac: Tango In The N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1) {"Big Lov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2) {"Seven Wond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3) {"Everywher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4) {"Caroli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5) {"Tango In The N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6) {"Myste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7) {"Little Li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8) {"Family Ma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09) {"Welcome To The Room...Sar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10) {"Isn't It Midn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11) {"When I See You Agai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Pstring (112) {"You and I, Part II"};</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t>resource rCstring (1) {"01,01,01,02,01,03,01,04,01,05,01,06,01,07,01,08,01,09,01,10,01,11,01,12"};</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LEGEN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 rPstring (1) is a comma seperated P-string with the following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   entri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Version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Media Control signature "Media Ctr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Yea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rPstring (2) is the disc's 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 rPstring (100+track no.) is the track title (i.e. rPstring (105) i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   track title string for track 5.)</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rCstring (1) is the disc's program strin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CD-Remote File Nam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eastAsia="Geneva" w:cs="Geneva" w:ascii="Geneva" w:hAnsi="Geneva"/>
          <w:b/>
        </w:rPr>
        <w:t xml:space="preserve">     </w:t>
      </w:r>
      <w:r>
        <w:rPr>
          <w:rFonts w:cs="Geneva" w:ascii="Geneva" w:hAnsi="Geneva"/>
        </w:rPr>
        <w:t>The CD-Remote file names are generated from the Unique-ID (32-bit long value) passed to the routine (MCSetDiscTitle, MCGetDiscTitle, MCSetTrackTitle, MCGetTrackTitle, MCSetProgram, MCGetProgram)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Unique-ID = $xYYYYYY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X (bits 31-28)= Disk type identifier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YYYYYYY (bits 27-0)=Unique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The disk type identifier generates the prefix to the file name an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is translated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0 = "CD" for Compact Disc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1= "LD" for Laser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2= "VD" for Video Device (VCR, Camcorder, et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 xml:space="preserve">$3-$f= "M3" - "MF" for Media Device (generic, application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can use as they wish.)</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Examp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Unique-ID = $00123456 would generate file: "CD.0123456"</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Unique-ID = $29876543 would generate file: "VD.9876543"</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Unique-ID = $789abcdef would generate file: "M7.89ABCDE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Toolset Dependenci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eastAsia="Geneva" w:cs="Geneva" w:ascii="Geneva" w:hAnsi="Geneva"/>
          <w:sz w:val="28"/>
        </w:rPr>
        <w:t xml:space="preserve">     </w:t>
      </w:r>
      <w:r>
        <w:rPr>
          <w:rFonts w:cs="Geneva" w:ascii="Geneva" w:hAnsi="Geneva"/>
        </w:rPr>
        <w:t>The media control toolset requires the following tools to be loaded and star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 $01 </w:t>
        <w:tab/>
        <w:t>Tool Locato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02</w:t>
        <w:tab/>
        <w:t>Memory Mana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03</w:t>
        <w:tab/>
        <w:t>Miscellaneous Toolse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0B</w:t>
        <w:tab/>
        <w:t>Integer Math Toolse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1E</w:t>
        <w:tab/>
        <w:t>Resource Manager</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t xml:space="preserve">Typical Representative Applications of Toolse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u w:val="single"/>
        </w:rPr>
      </w:pPr>
      <w:r>
        <w:rPr>
          <w:rFonts w:cs="Geneva" w:ascii="Geneva" w:hAnsi="Geneva"/>
          <w:b/>
          <w:sz w:val="28"/>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A True MultiMedia Controller ND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eastAsia="Geneva" w:cs="Geneva" w:ascii="Geneva" w:hAnsi="Geneva"/>
          <w:b/>
        </w:rPr>
        <w:t xml:space="preserve">     </w:t>
      </w:r>
      <w:r>
        <w:rPr>
          <w:rFonts w:cs="Geneva" w:ascii="Geneva" w:hAnsi="Geneva"/>
        </w:rPr>
        <w:t>The toolset's consistent interface to multimedia devices provides ideal support for a generic multimedia controller NDA.  An NDA has been designed (see Media Controller NDA ERS) which has a simple user interface incorporating a  basic set of buttons (play, stop, scan, step, etc.) and the ability to switch between media channels.  Possible enhancements to the NDA might incorporate the VideoMix NDA and/or CD-Remote NDA to provide a truly multimedia controll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MultiMedia Sequence Editor, Schedul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eastAsia="Geneva" w:cs="Geneva" w:ascii="Geneva" w:hAnsi="Geneva"/>
          <w:b/>
        </w:rPr>
        <w:t xml:space="preserve"> </w:t>
      </w:r>
      <w:r>
        <w:rPr>
          <w:rFonts w:eastAsia="Geneva" w:cs="Geneva" w:ascii="Geneva" w:hAnsi="Geneva"/>
        </w:rPr>
        <w:t xml:space="preserve">     </w:t>
      </w:r>
      <w:r>
        <w:rPr>
          <w:rFonts w:cs="Geneva" w:ascii="Geneva" w:hAnsi="Geneva"/>
        </w:rPr>
        <w:t>The capabilities that the media controller toolset provides, and the consistent interface for controlling multimedia devices, allows for designing a multimedia sequencing editor.  The multimedia sequencing editor would finally allow the user the capability to control a whole host of media devices from one application.  This multimedia sequencing editor could be icon based and would allow the user to manipulate sequences of media on a timeline.</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t>Toolset Housekeeping Routin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126 MCBootIn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Initializes the media controller toolkit;  called only by the Tool Locato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WARNING: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n application must never make this cal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BootIn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226 MCStartUp</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Starts up the media controller toolkit for use by an applica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IMPORTAN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n application must make this call before it makes any other media controller toolkit call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userID</w:t>
        <w:tab/>
      </w:r>
      <w:r>
        <w:rPr>
          <w:rFonts w:cs="Geneva" w:ascii="Geneva" w:hAnsi="Geneva"/>
        </w:rPr>
        <w:t>;passed user 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tartUp</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10</w:t>
        <w:tab/>
        <w:t>WasStarted</w:t>
        <w:tab/>
        <w:t>The tool was already star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0xx</w:t>
        <w:tab/>
        <w:t>GS/OS Errors are returned unaltere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3xx</w:t>
        <w:tab/>
        <w:t>Miscellaneous Toolset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Bxx</w:t>
        <w:tab/>
        <w:t>Integer Math Toolset errors are returned unabltered.</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18"/>
        </w:rPr>
      </w:pPr>
      <w:r>
        <w:rPr>
          <w:rFonts w:cs="Geneva" w:ascii="Geneva" w:hAnsi="Geneva"/>
          <w:b/>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326 MCShutDow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Shuts down the media controller toolkit for when an application qu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IMPORTAN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If your application has started up the media controll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oolkit, the application must make this call before it qu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hutDow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F</w:t>
        <w:tab/>
        <w:tab/>
        <w:t>WasShutDown</w:t>
        <w:tab/>
        <w:t>The tool was already shutdow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0xx</w:t>
        <w:tab/>
        <w:t>GS/OS Errors are returned unaltere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3xx</w:t>
        <w:tab/>
        <w:t>Miscellaneous Toolset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Bxx</w:t>
        <w:tab/>
        <w:t>Integer Math Toolset errors are returned unab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426 MCVers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Returns the version number of the media controller toolk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versionInfo</w:t>
        <w:tab/>
      </w:r>
      <w:r>
        <w:rPr>
          <w:rFonts w:cs="Geneva" w:ascii="Geneva" w:hAnsi="Geneva"/>
        </w:rPr>
        <w:t>;space for returned vers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Vers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versionInf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media controller version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18"/>
        </w:rPr>
      </w:pPr>
      <w:r>
        <w:rPr>
          <w:rFonts w:cs="Geneva" w:ascii="Geneva" w:hAnsi="Geneva"/>
          <w:b/>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 xml:space="preserve">$0526 MCRese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Resets the media controller toolset; called only when the system is rese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WARNING: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n application must never make this cal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Rese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626 MCStatu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Indicates whether the media controller toolkit is activ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returned</w:t>
        <w:tab/>
      </w:r>
      <w:r>
        <w:rPr>
          <w:rFonts w:cs="Geneva" w:ascii="Geneva" w:hAnsi="Geneva"/>
        </w:rPr>
        <w:t>;space for returned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tatu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turn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returns a boolean; TRUE if active ($0001), FALSE if inactive ($00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t>Driver Specific Routin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A26 MCLoadDriv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Loads the driver into memory.  This call is typically only called by the media control tool and is not usually called by an application (it is only specified here for completenes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IMPORTAN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pplications normally don't make this cal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LoadDriv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11</w:t>
        <w:tab/>
        <w:t>BadChannel</w:t>
        <w:tab/>
        <w:t>An invalid media channel no. was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0xx</w:t>
        <w:tab/>
        <w:t>GS/OS Errors are returned unaltere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3xx</w:t>
        <w:tab/>
        <w:t>Miscellaneous Toolset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Bxx</w:t>
        <w:tab/>
        <w:t>Integer Math Toolset errors are returned unab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18"/>
          <w:u w:val="single"/>
        </w:rPr>
      </w:pPr>
      <w:r>
        <w:rPr>
          <w:rFonts w:cs="Geneva" w:ascii="Geneva" w:hAnsi="Geneva"/>
          <w:b/>
          <w:sz w:val="18"/>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B26 MCUnLoadDriv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UnLoads a driver from memory.  This call is typically only called by the media control tool but can be called by an application to cause the currently loaded driver to unload (this call would normally be called if the application was directly modifying the Media.Setup file and wanted to force the currently loaded driver to unload so that the next media control tool call will load and startup the newly specified driver.)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IMPORTAN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pplications normally don't make this cal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UnLoadDriv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Call MCDShutDown before making this call to ensure the driver is shutdow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5</w:t>
        <w:tab/>
        <w:t>NotLoaded</w:t>
        <w:tab/>
        <w:t>No Driver is currently load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11</w:t>
        <w:tab/>
        <w:t>BadChannel</w:t>
        <w:tab/>
        <w:t>An invalid media channel no. was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0xx</w:t>
        <w:tab/>
        <w:t>GS/OS Errors are returned unaltere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3xx</w:t>
        <w:tab/>
        <w:t>Miscellaneous Toolset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Bxx</w:t>
        <w:tab/>
        <w:t>Integer Math Toolset errors are returned unabltered.</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426 MCDStartUp</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Starts up the driver.  This call is typically only called by the media control tool and is not normally called by an application (it is only specified here for completenes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IMPORTAN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pplications normally don't make this cal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portnameptr</w:t>
        <w:tab/>
      </w:r>
      <w:r>
        <w:rPr>
          <w:rFonts w:cs="Geneva" w:ascii="Geneva" w:hAnsi="Geneva"/>
        </w:rPr>
        <w:t>;P-string ptr to connected ports na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DStartUp</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portname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string pointer which points to the name of the port that you request the driver to connect t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5</w:t>
        <w:tab/>
        <w:t>NotLoaded</w:t>
        <w:tab/>
        <w:t>No Driver is currently load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B</w:t>
        <w:tab/>
        <w:t>InvalidPort</w:t>
        <w:tab/>
        <w:t>Invalid port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11</w:t>
        <w:tab/>
        <w:t>BadChannel</w:t>
        <w:tab/>
        <w:t>An invalid media channel no. was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0xx</w:t>
        <w:tab/>
        <w:t>GS/OS Errors are returned unaltere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3xx</w:t>
        <w:tab/>
        <w:t>Miscellaneous Toolset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Bxx</w:t>
        <w:tab/>
        <w:t>Integer Math Toolset errors are returned unab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1Exx</w:t>
        <w:tab/>
        <w:tab/>
        <w:t>Resource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526 MCDShutDow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Shuts down the device driver.  This call is typically only called by the media control tool and is not normally called by an application (it is only specified here for completenes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IMPORTAN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pplications normally don't make this cal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DShutDow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5</w:t>
        <w:tab/>
        <w:t>NotLoaded</w:t>
        <w:tab/>
        <w:t>No Driver is currently load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11</w:t>
        <w:tab/>
        <w:t>BadChannel</w:t>
        <w:tab/>
        <w:t>An invalid media channel no. was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t>Generic Controller Routin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 xml:space="preserve">$0D26 MCBinToTim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Converts a binary value to its equivalent BCD time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sult</w:t>
      </w:r>
      <w:r>
        <w:rPr>
          <w:rFonts w:cs="Geneva" w:ascii="Geneva" w:hAnsi="Geneva"/>
        </w:rPr>
        <w:tab/>
        <w:t>;space for resul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BinVal</w:t>
      </w:r>
      <w:r>
        <w:rPr>
          <w:rFonts w:cs="Geneva" w:ascii="Geneva" w:hAnsi="Geneva"/>
        </w:rPr>
        <w:tab/>
        <w:t>;binary value to conve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BinToTi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BinVa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nary value to conve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sul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imes are returned as BCD digits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31-24</w:t>
        <w:tab/>
        <w:t>BCD Hours ($00 to $9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23-16</w:t>
        <w:tab/>
        <w:t>BCD Minute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15-8</w:t>
        <w:tab/>
        <w:t>BCD Second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7-0</w:t>
        <w:tab/>
        <w:t>BCD partial seconds ($00 to $74)</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eastAsia="Geneva" w:cs="Geneva"/>
        </w:rPr>
      </w:pPr>
      <w:r>
        <w:rPr>
          <w:rFonts w:eastAsia="Geneva"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Examp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MCBinToTime($12D687) would return the BCD value of $01234567.</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Bxx</w:t>
        <w:tab/>
        <w:t>Integer Math Toolset errors are returned unab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 xml:space="preserve">$1B26 MCControl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Issues a control command to the media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ctlcommand</w:t>
        <w:tab/>
      </w:r>
      <w:r>
        <w:rPr>
          <w:rFonts w:cs="Geneva" w:ascii="Geneva" w:hAnsi="Geneva"/>
        </w:rPr>
        <w:t>;control comman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Contro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i/>
          <w:u w:val="single"/>
        </w:rPr>
        <w:t>ctlcommand</w:t>
        <w:tab/>
      </w:r>
      <w:r>
        <w:rPr>
          <w:rFonts w:cs="Geneva" w:ascii="Geneva" w:hAnsi="Geneva"/>
          <w:u w:val="single"/>
        </w:rPr>
        <w:t>Ac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Init</w:t>
        <w:tab/>
        <w:t>Initilize and reset the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Eject</w:t>
        <w:tab/>
        <w:t>Spin down and eject the disk</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VideoOn</w:t>
        <w:tab/>
        <w:t>Turn video 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VideoOff</w:t>
        <w:tab/>
        <w:t>Turn video of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DisplayOn</w:t>
        <w:tab/>
        <w:t>Turn video position display 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DisplayOff</w:t>
        <w:tab/>
        <w:t>Turn video position display of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lankVideo</w:t>
        <w:tab/>
        <w:t>Blank video for next MCSearchTo comman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DefaultCom</w:t>
        <w:tab/>
        <w:t xml:space="preserve"> Set communication as per control panel setting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8Data1Stop</w:t>
        <w:tab/>
        <w:t xml:space="preserve">  Set 8 data and 1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7Data1Stop</w:t>
        <w:tab/>
        <w:t xml:space="preserve">  Set 7 data and 1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6Data1Stop</w:t>
        <w:tab/>
        <w:t xml:space="preserve">  Set 6 data and 1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5Data1Stop</w:t>
        <w:tab/>
        <w:t xml:space="preserve">  Set 5 data and 1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8Data2Stop</w:t>
        <w:tab/>
        <w:t xml:space="preserve">  Set 8 data and 2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7Data2Stop</w:t>
        <w:tab/>
        <w:t xml:space="preserve">  Set 7 data and 2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6Data2Stop</w:t>
        <w:tab/>
        <w:t xml:space="preserve">  Set 6 data and 2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5Data2Stop</w:t>
        <w:tab/>
        <w:t xml:space="preserve">  Set 5 data and 2 stop b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Dflt</w:t>
        <w:tab/>
        <w:t>Set baud rate as per control panel settin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50</w:t>
        <w:tab/>
        <w:t xml:space="preserve">Set the baud rate to 50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75</w:t>
        <w:tab/>
        <w:t xml:space="preserve">Set the baud rate to 75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110</w:t>
        <w:tab/>
        <w:t>Set the baud rate to 11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134</w:t>
        <w:tab/>
        <w:t xml:space="preserve">Set the baud rate to 134.5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150</w:t>
        <w:tab/>
        <w:t xml:space="preserve">Set the baud rate to 150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300</w:t>
        <w:tab/>
        <w:t>Set the baud rate to 3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600</w:t>
        <w:tab/>
        <w:t>Set the baud rate to 6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1200</w:t>
        <w:tab/>
        <w:t>Set the baud rate to 12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1800</w:t>
        <w:tab/>
        <w:t xml:space="preserve">Set the baud rate to 1800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2400</w:t>
        <w:tab/>
        <w:t>Set the baud rate to 24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3600</w:t>
        <w:tab/>
        <w:t xml:space="preserve">Set the baud rate to 3600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4800</w:t>
        <w:tab/>
        <w:t>Set the baud rate to 48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7200</w:t>
        <w:tab/>
        <w:t xml:space="preserve">Set the baud rate to 7200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9600</w:t>
        <w:tab/>
        <w:t>Set the baud rate to 96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Baud19200</w:t>
        <w:tab/>
        <w:t>Set the baud rate to 1920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Modem</w:t>
        <w:tab/>
        <w:t>Communicate with the device through the modem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Printer</w:t>
        <w:tab/>
        <w:t>Communicate with the device through the printer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LockDev</w:t>
        <w:tab/>
        <w:t>Lock device from user physically manipulating 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UnLockDev Unlock device from user physically manipulating 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IgnoreDS</w:t>
        <w:tab/>
        <w:t xml:space="preserve">Set so as to ignore disk switched </w:t>
        <w:tab/>
        <w:t xml:space="preserve">errors (don't repor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the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CReportDS</w:t>
        <w:tab/>
        <w:t>Set to report disk switched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5</w:t>
        <w:tab/>
        <w:t>NotLoaded</w:t>
        <w:tab/>
        <w:t>No Driver is currently load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7</w:t>
        <w:tab/>
        <w:t>DevRtnError</w:t>
        <w:tab/>
        <w:t>Device returned error (unable to perfor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8</w:t>
        <w:tab/>
        <w:t>UnRecStatus</w:t>
        <w:tab/>
        <w:t>Unrecognizable status from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9</w:t>
        <w:tab/>
        <w:t>BadSelector</w:t>
        <w:tab/>
        <w:t>Invalid selector value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A</w:t>
        <w:tab/>
        <w:t>FunnyData</w:t>
        <w:tab/>
        <w:t>funny data receive (retry agai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0B</w:t>
        <w:tab/>
        <w:t>InvalidPort</w:t>
        <w:tab/>
        <w:t>Invalid port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2611</w:t>
        <w:tab/>
        <w:t>BadChannel</w:t>
        <w:tab/>
        <w:t>An invalid media channel no. was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0xx</w:t>
        <w:tab/>
        <w:t>GS/OS Errors are returned unaltere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3xx</w:t>
        <w:tab/>
        <w:t>Miscellaneous Toolset errors are returned una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t>$0Bxx</w:t>
        <w:tab/>
        <w:t>Integer Math Toolset errors are returned unablte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sz w:val="18"/>
        </w:rPr>
      </w:pPr>
      <w:r>
        <w:rPr>
          <w:rFonts w:cs="Geneva" w:ascii="Geneva" w:hAnsi="Geneva"/>
          <w:sz w:val="18"/>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2826 MCGet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returns a unique ID for the currently running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sult</w:t>
        <w:tab/>
      </w:r>
      <w:r>
        <w:rPr>
          <w:rFonts w:cs="Geneva" w:ascii="Geneva" w:hAnsi="Geneva"/>
        </w:rPr>
        <w:t>;space for resul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The returned value is a unique number for the given disc.  For a CD, this number is the total number of blocks (or disc's serial number if available).  It's very unlikely that two arbitrary CDs are the same length down to the 75th of a second.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u w:val="single"/>
        </w:rPr>
        <w:t>NOTE</w:t>
      </w: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unique ID returned is a BCD value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31-27</w:t>
        <w:tab/>
        <w:t>BCD zero ($0)</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27-24</w:t>
        <w:tab/>
        <w:t>BCD Hours ($0 to $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23-16</w:t>
        <w:tab/>
        <w:t>BCD Minute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15-8</w:t>
        <w:tab/>
        <w:t>BCD Second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7-0</w:t>
        <w:tab/>
        <w:t>BCD partial seconds ($00 to $74)</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unique ID is normally used for such routines as: MCGetDiscTitle, MCSetDiscTitle, MCGetTrackTitle, MCSetTrackTitle, MCGetProgram, and MCSetProgra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Cautionary 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On some devices, this call may take some time to complete due to the necessity of the device to search to different locations on the disc to calculate the unique 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1226 MCGetDisc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Returns the title of the disc by reading the </w:t>
      </w:r>
      <w:r>
        <w:rPr>
          <w:rFonts w:cs="Geneva" w:ascii="Geneva" w:hAnsi="Geneva"/>
          <w:i/>
        </w:rPr>
        <w:t>CD Remote file</w:t>
      </w:r>
      <w:r>
        <w:rPr>
          <w:rFonts w:cs="Geneva" w:ascii="Geneva" w:hAnsi="Geneva"/>
        </w:rPr>
        <w:t xml:space="preserve"> database</w:t>
      </w:r>
      <w:r>
        <w:rPr>
          <w:rFonts w:cs="Geneva" w:ascii="Geneva" w:hAnsi="Geneva"/>
          <w:i/>
        </w:rPr>
        <w:t>.</w:t>
      </w:r>
      <w:r>
        <w:rPr>
          <w:rFonts w:cs="Geneva" w:ascii="Geneva" w:hAnsi="Geneva"/>
        </w:rPr>
        <w:t xml:space="preserv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DiscID</w:t>
        <w:tab/>
      </w:r>
      <w:r>
        <w:rPr>
          <w:rFonts w:cs="Geneva" w:ascii="Geneva" w:hAnsi="Geneva"/>
        </w:rPr>
        <w:t>;passed disc ID</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PStrPtr</w:t>
        <w:tab/>
      </w:r>
      <w:r>
        <w:rPr>
          <w:rFonts w:cs="Geneva" w:ascii="Geneva" w:hAnsi="Geneva"/>
        </w:rPr>
        <w:t>;passed resultant P-string poin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Disc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Unique disc or media Identifi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PStr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assed pointer to buffer where you want the resultant P-String to be sto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file not found error is returned if no entries have been entered for the particular disc ID (this can be used to determine if any previous entries have been made.)</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2726 MCGetDiscTO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returns track information that can be used to generate a table of contents.  You pass mcTrackNo the track number you want and this routine returns its starting absolute time address (BCD HH:MM:SS:F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sult</w:t>
        <w:tab/>
      </w:r>
      <w:r>
        <w:rPr>
          <w:rFonts w:cs="Geneva" w:ascii="Geneva" w:hAnsi="Geneva"/>
        </w:rPr>
        <w:t>;space for resul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TrackNo</w:t>
        <w:tab/>
      </w:r>
      <w:r>
        <w:rPr>
          <w:rFonts w:cs="Geneva" w:ascii="Geneva" w:hAnsi="Geneva"/>
        </w:rPr>
        <w:t>;passed track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DiscTO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sul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Resultant start of track time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imes are specified in BCD digits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31-24</w:t>
        <w:tab/>
        <w:t>BCD Hours ($00 to $9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23-16</w:t>
        <w:tab/>
        <w:t>BCD Minute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15-8</w:t>
        <w:tab/>
        <w:t>BCD Second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7-0</w:t>
        <w:tab/>
        <w:t>BCD partial seconds ($00 to $74)</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TrackN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track number that you want its starting time value.</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0926 MCGetErrorMs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returns a P-string text message describing the media control toolset error number pass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ErrorNo</w:t>
        <w:tab/>
      </w:r>
      <w:r>
        <w:rPr>
          <w:rFonts w:cs="Geneva" w:ascii="Geneva" w:hAnsi="Geneva"/>
        </w:rPr>
        <w:t>;passed media control toolset erro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PStrPtr</w:t>
        <w:tab/>
      </w:r>
      <w:r>
        <w:rPr>
          <w:rFonts w:cs="Geneva" w:ascii="Geneva" w:hAnsi="Geneva"/>
        </w:rPr>
        <w:t xml:space="preserve">;passed P-string pointer to buffer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ErrorMs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ErrorN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is the media control toolset error number that you want a text description o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PStr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is a P-string pointer that points to the buffer area you want the resultant string to be copied to (you should reserve room for a maximum P-string size of 256 byt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If no P-string text message exists for the error number passed, this routine will return  the passed error number as an error code indicating that no message was found.</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626 MCGetFeatur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Returns the features of a device (Because of the need for possible future expansion, we elected to use enumerated values for selecting the particular features information using </w:t>
      </w:r>
      <w:r>
        <w:rPr>
          <w:rFonts w:cs="Geneva" w:ascii="Geneva" w:hAnsi="Geneva"/>
          <w:i/>
        </w:rPr>
        <w:t xml:space="preserve">mcFeatSel </w:t>
      </w:r>
      <w:r>
        <w:rPr>
          <w:rFonts w:cs="Geneva" w:ascii="Geneva" w:hAnsi="Geneva"/>
        </w:rPr>
        <w:t xml:space="preserve"> instead of just returning a bit-fiel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turned</w:t>
        <w:tab/>
      </w:r>
      <w:r>
        <w:rPr>
          <w:rFonts w:cs="Geneva" w:ascii="Geneva" w:hAnsi="Geneva"/>
        </w:rPr>
        <w:t>;space for result status</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FeatSel</w:t>
        <w:tab/>
      </w:r>
      <w:r>
        <w:rPr>
          <w:rFonts w:cs="Geneva" w:ascii="Geneva" w:hAnsi="Geneva"/>
        </w:rPr>
        <w:t>;passed feature selector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Featur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FeatSel</w:t>
        <w:tab/>
        <w:tab/>
        <w:t>returned</w:t>
        <w:tab/>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Typ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0=</w:t>
        <w:tab/>
        <w:t>Does nothin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1=</w:t>
        <w:tab/>
        <w:t>Does InChapt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2=</w:t>
        <w:tab/>
        <w:t>Does InFram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3=</w:t>
        <w:tab/>
        <w:t xml:space="preserve">Does InFrames &amp;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ab/>
        <w:t>InChapt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4=</w:t>
        <w:tab/>
        <w:t>Does InTim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5=</w:t>
        <w:tab/>
        <w:t xml:space="preserve">Does InTimes &amp;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ab/>
        <w:t>InChapt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6=</w:t>
        <w:tab/>
        <w:t xml:space="preserve">Does InTimes &amp;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ab/>
        <w:t>InFram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7=</w:t>
        <w:tab/>
        <w:t xml:space="preserve">Does InTime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ab/>
        <w:t>InChapters, &amp; InFram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Step</w:t>
        <w:tab/>
        <w:tab/>
        <w:t>Maximum fps speed value (normal 255)</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0=step not supported by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mcFRecord</w:t>
        <w:tab/>
        <w:tab/>
        <w:t xml:space="preserve">Device supports </w:t>
      </w:r>
      <w:r>
        <w:rPr>
          <w:rFonts w:cs="Geneva" w:ascii="Geneva" w:hAnsi="Geneva"/>
          <w:i/>
        </w:rPr>
        <w:t>McRecord</w:t>
      </w:r>
      <w:r>
        <w:rPr>
          <w:rFonts w:cs="Geneva" w:ascii="Geneva" w:hAnsi="Geneva"/>
        </w:rPr>
        <w:t xml:space="preserve"> (0=No, 1=y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Video</w:t>
        <w:tab/>
        <w:tab/>
        <w:t>Device supports toggeling video (0=N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1=y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Eject</w:t>
        <w:tab/>
        <w:tab/>
        <w:t>Device supports ejecting medium (0=N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1=y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Lock</w:t>
        <w:tab/>
        <w:tab/>
        <w:t xml:space="preserve">Device supports user lock (locking user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 xml:space="preserve">from physically operating the devic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i.e. eject disk) (0=No, 1=Y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VDisplay</w:t>
        <w:tab/>
        <w:tab/>
        <w:t xml:space="preserve">Device supports video display of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location (0=No, 1=Y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VOverlay</w:t>
        <w:tab/>
        <w:tab/>
        <w:t xml:space="preserve">No. of lines of overlay characters device </w:t>
        <w:tab/>
        <w:tab/>
        <w:tab/>
        <w:t>supports (0= doesn't support overla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VOChars</w:t>
        <w:tab/>
        <w:tab/>
        <w:t xml:space="preserve">No. of characters per line supported by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overlay (0= doesn't support overla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FVolume</w:t>
        <w:tab/>
        <w:tab/>
        <w:t xml:space="preserve">Device supports volume control (0=No,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1=Yes)</w:t>
        <w:tab/>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D26 MCGetNa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Returns the name and version of the device driver connected to the media channel specifi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PStrPtr</w:t>
        <w:tab/>
      </w:r>
      <w:r>
        <w:rPr>
          <w:rFonts w:cs="Geneva" w:ascii="Geneva" w:hAnsi="Geneva"/>
        </w:rPr>
        <w:t>;pointer to returned P-string buff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Na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PStr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is a passed pointer to the area you want the resultant P-string to b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sto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 xml:space="preserve">The value returned is a P-string which is made up as follow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The ASCII characters "MCToolkit" followed by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device drivers short name followed by its version number (if no device has been connected to this channel, then "NoPlayer" is return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Followed by the connect port na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u w:val="single"/>
        </w:rPr>
      </w:pPr>
      <w:r>
        <w:rPr>
          <w:rFonts w:cs="Geneva" w:ascii="Geneva" w:hAnsi="Geneva"/>
          <w:u w:val="single"/>
        </w:rPr>
        <w:t>EXAMPL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Toolkit Pioneer4200 1.1 MODE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Toolkit Pioneer2000 1.2d3 GAME PO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Toolkit NoPlay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If an error occurs, the resultant P-string will be undefined (ie. no string will be passed back.)</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2926 MCGetNoTrack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returns the number of tracks/chapters for the currently running medi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result</w:t>
        <w:tab/>
      </w:r>
      <w:r>
        <w:rPr>
          <w:rFonts w:cs="Geneva" w:ascii="Geneva" w:hAnsi="Geneva"/>
        </w:rPr>
        <w:t>;space for resul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NoTrack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sul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result is a binary value indicating the number of tracks/chapters on the currently installed medi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426 MCGetPosi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Returns the current location at which the device is position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tuned</w:t>
        <w:tab/>
      </w:r>
      <w:r>
        <w:rPr>
          <w:rFonts w:cs="Geneva" w:ascii="Geneva" w:hAnsi="Geneva"/>
        </w:rPr>
        <w:t>;space for results</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UnitType</w:t>
        <w:tab/>
      </w:r>
      <w:r>
        <w:rPr>
          <w:rFonts w:cs="Geneva" w:ascii="Geneva" w:hAnsi="Geneva"/>
        </w:rPr>
        <w:t>;passed unit type requested for resul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Posi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turned</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e current location of the device (as specified by </w:t>
      </w:r>
      <w:r>
        <w:rPr>
          <w:rFonts w:cs="Geneva" w:ascii="Geneva" w:hAnsi="Geneva"/>
          <w:i/>
        </w:rPr>
        <w:t>mcUnitType</w:t>
      </w: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UnitTyp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Chapters</w:t>
        <w:tab/>
        <w:t>Specified as Chapters (laserdisc) or tracks (cd) (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Frames</w:t>
        <w:tab/>
        <w:t>Specified as Frames (video) (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Time</w:t>
        <w:tab/>
        <w:t>Specified as Time (hours,minutes, seconds, blocks) (BC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1026 MCGetProgra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is routine returns a comma seperated GS/OS-string list.  There are two entries for each track/chapter.  (You can find the number of tracks/chapters by calling </w:t>
      </w:r>
      <w:r>
        <w:rPr>
          <w:rFonts w:cs="Geneva" w:ascii="Geneva" w:hAnsi="Geneva"/>
          <w:i/>
        </w:rPr>
        <w:t>MCGetTimes.)</w:t>
      </w:r>
      <w:r>
        <w:rPr>
          <w:rFonts w:cs="Geneva" w:ascii="Geneva" w:hAnsi="Geneva"/>
        </w:rPr>
        <w:t xml:space="preserve">  The first item is the track/chapter number in the sequence specified in the </w:t>
      </w:r>
      <w:r>
        <w:rPr>
          <w:rFonts w:cs="Geneva" w:ascii="Geneva" w:hAnsi="Geneva"/>
          <w:i/>
        </w:rPr>
        <w:t xml:space="preserve">CD Remote file .  </w:t>
      </w:r>
      <w:r>
        <w:rPr>
          <w:rFonts w:cs="Geneva" w:ascii="Geneva" w:hAnsi="Geneva"/>
        </w:rPr>
        <w:t>The second item is 1 if the track/frame should be played, and 0 if the track/frame should not be played. A normal program sequence would look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18"/>
        </w:rPr>
      </w:pPr>
      <w:r>
        <w:rPr>
          <w:rFonts w:cs="Geneva" w:ascii="Geneva" w:hAnsi="Geneva"/>
          <w:b/>
          <w:sz w:val="18"/>
        </w:rPr>
        <w:t>01,01,02,01,03,01,04,01...(and so 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18"/>
        </w:rPr>
      </w:pPr>
      <w:r>
        <w:rPr>
          <w:rFonts w:cs="Geneva" w:ascii="Geneva" w:hAnsi="Geneva"/>
          <w:b/>
          <w:sz w:val="1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DiscID</w:t>
        <w:tab/>
      </w:r>
      <w:r>
        <w:rPr>
          <w:rFonts w:cs="Geneva" w:ascii="Geneva" w:hAnsi="Geneva"/>
        </w:rPr>
        <w:t>;passed disc ID</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sultPtr</w:t>
        <w:tab/>
      </w:r>
      <w:r>
        <w:rPr>
          <w:rFonts w:cs="Geneva" w:ascii="Geneva" w:hAnsi="Geneva"/>
        </w:rPr>
        <w:t>;passed GS/OS-string result poin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Progra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Unique disc or media Identifi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sult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assed GS/OS resultant string pointer.</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D26 MCGetSpeed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Gets a list of available speeds a player can pla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PStrPtr</w:t>
        <w:tab/>
      </w:r>
      <w:r>
        <w:rPr>
          <w:rFonts w:cs="Geneva" w:ascii="Geneva" w:hAnsi="Geneva"/>
        </w:rPr>
        <w:t xml:space="preserve">;passed pointer to returned P-string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buff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ab/>
        <w:t>_MCGetSpeed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PStr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returns an ASCII P-string of the available speeds a player can perform.  The speeds are specified in frames per second, and are seperated by commas.   The calling routine passes a pointer to a P-string buffer area where the result will be stored.</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 xml:space="preserve">$1A26 MCGetStatu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Returns the status of a device (Because of the need for possible future expansion, we elected to use enumerated values for selecting the particular status information using </w:t>
      </w:r>
      <w:r>
        <w:rPr>
          <w:rFonts w:cs="Geneva" w:ascii="Geneva" w:hAnsi="Geneva"/>
          <w:i/>
        </w:rPr>
        <w:t xml:space="preserve">mcStatusSel </w:t>
      </w:r>
      <w:r>
        <w:rPr>
          <w:rFonts w:cs="Geneva" w:ascii="Geneva" w:hAnsi="Geneva"/>
        </w:rPr>
        <w:t xml:space="preserve"> instead of just returning a bit-fiel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returned</w:t>
        <w:tab/>
      </w:r>
      <w:r>
        <w:rPr>
          <w:rFonts w:cs="Geneva" w:ascii="Geneva" w:hAnsi="Geneva"/>
        </w:rPr>
        <w:t>;space for result status</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StatusSel</w:t>
        <w:tab/>
      </w:r>
      <w:r>
        <w:rPr>
          <w:rFonts w:cs="Geneva" w:ascii="Geneva" w:hAnsi="Geneva"/>
        </w:rPr>
        <w:t>;passed status selector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Statu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StatusSel</w:t>
        <w:tab/>
        <w:tab/>
        <w:t>returned</w:t>
        <w:tab/>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SDeviceTyp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LaserDisc</w:t>
        <w:tab/>
        <w:t>Its a laserdisc play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CDAudio</w:t>
        <w:tab/>
        <w:t>Its a CD audio play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LaserCD</w:t>
        <w:tab/>
        <w:t>Its a laserdisc &amp; C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ab/>
        <w:t>(combination) play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VCR</w:t>
        <w:tab/>
        <w:t>Its a VC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CamCorder</w:t>
        <w:tab/>
        <w:t>Its a camcord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VMonitor</w:t>
        <w:tab/>
        <w:t>Its a video monito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SPlayStatu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Playing</w:t>
        <w:tab/>
        <w:t>The device is playin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Still</w:t>
        <w:tab/>
        <w:t>The device is stil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Parked</w:t>
        <w:tab/>
        <w:t xml:space="preserve">The device is parked or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ab/>
        <w:t>ejec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Unknown</w:t>
        <w:tab/>
        <w:t>Unable to determi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SDoorStatu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DoorOpen</w:t>
        <w:tab/>
        <w:t>Door is ope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DoorClosed</w:t>
        <w:tab/>
        <w:t>Door is clos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Unknown</w:t>
        <w:tab/>
        <w:t>Unable to determi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SDiscTyp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_CLV</w:t>
        <w:tab/>
        <w:t>A CLV disc is inser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_CAV</w:t>
        <w:tab/>
        <w:t>A CAV disc is inser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_CDV</w:t>
        <w:tab/>
        <w:t>A CDV disc is inser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_CD</w:t>
        <w:tab/>
        <w:t>A CD is inser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Unknown</w:t>
        <w:tab/>
        <w:t xml:space="preserve">Unable to determin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SDiscSiz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Disc3inch</w:t>
        <w:tab/>
        <w:t>Playing a 3-inch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Disc5inch</w:t>
        <w:tab/>
        <w:t>Playing a 5-inch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Disc8inch</w:t>
        <w:tab/>
        <w:t>Playing an 8-inch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Disc12inch</w:t>
        <w:tab/>
        <w:t>Playing a 12-inch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Unknown</w:t>
        <w:tab/>
        <w:t>Unable to determi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eastAsia="Geneva" w:cs="Geneva" w:ascii="Geneva" w:hAnsi="Geneva"/>
        </w:rPr>
        <w:t xml:space="preserve"> </w:t>
      </w:r>
      <w:r>
        <w:rPr>
          <w:rFonts w:cs="Geneva" w:ascii="Geneva" w:hAnsi="Geneva"/>
        </w:rPr>
        <w:t>mcSDiscSid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SideOne</w:t>
        <w:tab/>
        <w:t>Playing side o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SideTwo</w:t>
        <w:tab/>
        <w:t>Playing side tw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mcSUnknown</w:t>
        <w:tab/>
        <w:t>Unable to determi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2626 MCGetTim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returns information about the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sult</w:t>
        <w:tab/>
      </w:r>
      <w:r>
        <w:rPr>
          <w:rFonts w:cs="Geneva" w:ascii="Geneva" w:hAnsi="Geneva"/>
        </w:rPr>
        <w:t>;space for resul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TimesSel</w:t>
        <w:tab/>
      </w:r>
      <w:r>
        <w:rPr>
          <w:rFonts w:cs="Geneva" w:ascii="Geneva" w:hAnsi="Geneva"/>
        </w:rPr>
        <w:t>;passed info selector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Time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TimeSe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ElapsedTrack</w:t>
        <w:tab/>
        <w:t>;Elapsed time on current track/chap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RemainTrack</w:t>
        <w:tab/>
        <w:tab/>
        <w:t>;Remaining time on curr. track/chap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ElapsedDisc</w:t>
        <w:tab/>
        <w:tab/>
        <w:t>;Elapsed time on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RemainDisc</w:t>
        <w:tab/>
        <w:tab/>
        <w:t>;Remaining time on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TotalDisc</w:t>
        <w:tab/>
        <w:tab/>
        <w:t>;Total run time on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TotalFrames</w:t>
        <w:tab/>
        <w:tab/>
        <w:t>;Returns total no. of frames on dis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Tracks</w:t>
        <w:tab/>
        <w:tab/>
        <w:t xml:space="preserve">;Returns binary start and ending track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 xml:space="preserve">numbers (Bits 31-16=ending, Bits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15-0=starting track n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u w:val="single"/>
        </w:rPr>
        <w:t>NOTE</w:t>
      </w: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imes are returned as BCD digits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31-24</w:t>
        <w:tab/>
        <w:t>BCD Hours ($00 to $9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23-16</w:t>
        <w:tab/>
        <w:t>BCD Minute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15-8</w:t>
        <w:tab/>
        <w:t>BCD Second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7-0</w:t>
        <w:tab/>
        <w:t>BCD partial seconds ($00 to $74)</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 xml:space="preserve">$0E26 MCGetTrackTitle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is routine returns the title of a track by reading the database maintained by the </w:t>
      </w:r>
      <w:r>
        <w:rPr>
          <w:rFonts w:cs="Geneva" w:ascii="Geneva" w:hAnsi="Geneva"/>
          <w:i/>
        </w:rPr>
        <w:t>CD Remote file</w:t>
      </w:r>
      <w:r>
        <w:rPr>
          <w:rFonts w:cs="Geneva" w:ascii="Geneva" w:hAnsi="Geneva"/>
          <w:b/>
        </w:rPr>
        <w:t>.</w:t>
      </w:r>
      <w:r>
        <w:rPr>
          <w:rFonts w:cs="Geneva" w:ascii="Geneva" w:hAnsi="Geneva"/>
        </w:rPr>
        <w:t xml:space="preserve">  The returned string is empty if the disc isn't in the database, or if an error occu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DiscID</w:t>
        <w:tab/>
      </w:r>
      <w:r>
        <w:rPr>
          <w:rFonts w:cs="Geneva" w:ascii="Geneva" w:hAnsi="Geneva"/>
        </w:rPr>
        <w:t>;passed disc ID</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TrackNo</w:t>
        <w:tab/>
      </w:r>
      <w:r>
        <w:rPr>
          <w:rFonts w:cs="Geneva" w:ascii="Geneva" w:hAnsi="Geneva"/>
        </w:rPr>
        <w:t>;passed track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PStrPtr</w:t>
        <w:tab/>
      </w:r>
      <w:r>
        <w:rPr>
          <w:rFonts w:cs="Geneva" w:ascii="Geneva" w:hAnsi="Geneva"/>
        </w:rPr>
        <w:t>;passed P-string result poin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GetTrack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Unique disc or media Identifi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TrackN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track you want the title o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PStr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assed pointer to where you want the resultant P-String to be stor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026 MCJo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Advance </w:t>
      </w:r>
      <w:r>
        <w:rPr>
          <w:rFonts w:cs="Geneva" w:ascii="Geneva" w:hAnsi="Geneva"/>
          <w:i/>
        </w:rPr>
        <w:t>mcNJog</w:t>
      </w:r>
      <w:r>
        <w:rPr>
          <w:rFonts w:cs="Geneva" w:ascii="Geneva" w:hAnsi="Geneva"/>
        </w:rPr>
        <w:t xml:space="preserve"> units forward, or backwards repeated </w:t>
      </w:r>
      <w:r>
        <w:rPr>
          <w:rFonts w:cs="Geneva" w:ascii="Geneva" w:hAnsi="Geneva"/>
          <w:i/>
        </w:rPr>
        <w:t>mcJogRepeat</w:t>
      </w:r>
      <w:r>
        <w:rPr>
          <w:rFonts w:cs="Geneva" w:ascii="Geneva" w:hAnsi="Geneva"/>
        </w:rPr>
        <w:t xml:space="preserve"> times (advance forward if </w:t>
      </w:r>
      <w:r>
        <w:rPr>
          <w:rFonts w:cs="Geneva" w:ascii="Geneva" w:hAnsi="Geneva"/>
          <w:i/>
        </w:rPr>
        <w:t>mcJogRepeat</w:t>
      </w:r>
      <w:r>
        <w:rPr>
          <w:rFonts w:cs="Geneva" w:ascii="Geneva" w:hAnsi="Geneva"/>
        </w:rPr>
        <w:t xml:space="preserve"> is positive, backwards if </w:t>
      </w:r>
      <w:r>
        <w:rPr>
          <w:rFonts w:cs="Geneva" w:ascii="Geneva" w:hAnsi="Geneva"/>
          <w:i/>
        </w:rPr>
        <w:t xml:space="preserve">mcJogRepeat </w:t>
      </w:r>
      <w:r>
        <w:rPr>
          <w:rFonts w:cs="Geneva" w:ascii="Geneva" w:hAnsi="Geneva"/>
        </w:rPr>
        <w:t>is negativ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UnitType</w:t>
        <w:tab/>
      </w:r>
      <w:r>
        <w:rPr>
          <w:rFonts w:cs="Geneva" w:ascii="Geneva" w:hAnsi="Geneva"/>
        </w:rPr>
        <w:t>;passed unit type</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NJog</w:t>
        <w:tab/>
      </w:r>
      <w:r>
        <w:rPr>
          <w:rFonts w:cs="Geneva" w:ascii="Geneva" w:hAnsi="Geneva"/>
        </w:rPr>
        <w:t>;passed no. of units to jog</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JogRepeat</w:t>
        <w:tab/>
      </w:r>
      <w:r>
        <w:rPr>
          <w:rFonts w:cs="Geneva" w:ascii="Geneva" w:hAnsi="Geneva"/>
        </w:rPr>
        <w:t>;passed times to repea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Jo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UnitTyp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Chapters</w:t>
        <w:tab/>
        <w:t xml:space="preserve">Specified as Chapters (laserdisc) or tracks (cd) (long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Frames</w:t>
        <w:tab/>
        <w:t>Specified as Frames (video) (long 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Time</w:t>
        <w:tab/>
        <w:t>Specified as Time (hours,minutes, seconds, blocks) (BC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NJo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Number of units to jog (for mcInFrames, number of frames; for mcInTimes, BCD time value; for mcInChapters, no. of chapter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JogRepea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Number of times to repeat the jog sequence (+=forward direction, -=reverse direc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i/>
          <w:i/>
          <w:u w:val="single"/>
        </w:rPr>
      </w:pPr>
      <w:r>
        <w:rPr>
          <w:rFonts w:cs="Geneva" w:ascii="Geneva" w:hAnsi="Geneva"/>
          <w:b/>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1826 MCPaus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is routine will put the device in pause mode if you are playing.  You can  resume play by issuing an </w:t>
      </w:r>
      <w:r>
        <w:rPr>
          <w:rFonts w:cs="Geneva" w:ascii="Geneva" w:hAnsi="Geneva"/>
          <w:i/>
        </w:rPr>
        <w:t>MCPlay</w:t>
      </w:r>
      <w:r>
        <w:rPr>
          <w:rFonts w:cs="Geneva" w:ascii="Geneva" w:hAnsi="Geneva"/>
        </w:rPr>
        <w:t xml:space="preserve"> comman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Paus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726 MCPla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Start the device moving forward at normal play spe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Play</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2A26 MCRecor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puts the device into record mode (if the device has record capability otherwise, it does nothing and returns with an erro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Recor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526 MCSetAudi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Controls the audio output of the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AudioCtl</w:t>
        <w:tab/>
      </w:r>
      <w:r>
        <w:rPr>
          <w:rFonts w:cs="Geneva" w:ascii="Geneva" w:hAnsi="Geneva"/>
        </w:rPr>
        <w:t>;passed audio control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tAudi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AudioCt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Off</w:t>
        <w:tab/>
        <w:tab/>
        <w:t>;Audio Of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Right</w:t>
        <w:tab/>
        <w:tab/>
        <w:t>;Audio Right channel on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LinR</w:t>
        <w:tab/>
        <w:tab/>
        <w:t>;Audio left in right on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MinR</w:t>
        <w:tab/>
        <w:tab/>
        <w:t>;Audio mixed in right on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RinL</w:t>
        <w:tab/>
        <w:tab/>
        <w:t>;Audio right in left on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RinLR</w:t>
        <w:tab/>
        <w:tab/>
        <w:t>;Audio right in left and r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AudioReverse </w:t>
        <w:tab/>
        <w:tab/>
        <w:t>;Audio right in left, left in r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RinLMR</w:t>
        <w:tab/>
        <w:tab/>
        <w:t>;Audio right in left, mixed in r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Left</w:t>
        <w:tab/>
        <w:tab/>
        <w:t>;Audio left channel on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Stereo</w:t>
        <w:tab/>
        <w:tab/>
        <w:t>;Audio Both Channels (Stere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LinLR</w:t>
        <w:tab/>
        <w:tab/>
        <w:t>;Audio left in left and r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LinLMR</w:t>
        <w:tab/>
        <w:tab/>
        <w:t>;Audio left in left, mixed in r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udioMinL</w:t>
        <w:tab/>
        <w:tab/>
        <w:t>;Audio mixed in left on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AudioMinLRinR </w:t>
        <w:tab/>
        <w:tab/>
        <w:t>;Audio mixed in left, right in r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AudioMinLLinR </w:t>
        <w:tab/>
        <w:tab/>
        <w:t>;Audio mixed in left, left in righ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AudioMonaural </w:t>
        <w:tab/>
        <w:tab/>
        <w:t>;Audio mixed in left and right(monaura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E26 MCSetVolu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Sets the left and right volume levels on the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LeftVol</w:t>
        <w:tab/>
      </w:r>
      <w:r>
        <w:rPr>
          <w:rFonts w:cs="Geneva" w:ascii="Geneva" w:hAnsi="Geneva"/>
        </w:rPr>
        <w:t>;passed left volume level</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RightVol</w:t>
        <w:tab/>
      </w:r>
      <w:r>
        <w:rPr>
          <w:rFonts w:cs="Geneva" w:ascii="Geneva" w:hAnsi="Geneva"/>
        </w:rPr>
        <w:t>;passed right volume leve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tAudi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LeftVo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is the left volume level.  It ranges from $0000 for muted volume to $ffff for full volu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RightVol</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is the right volume level.  It ranges from $0000 for muted volume to $ffff for full volum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C26 MCSca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Causes the device to scan forward or reverse.  This command is device dependen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Direction</w:t>
        <w:tab/>
      </w:r>
      <w:r>
        <w:rPr>
          <w:rFonts w:cs="Geneva" w:ascii="Geneva" w:hAnsi="Geneva"/>
        </w:rPr>
        <w:t>;scan direc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ca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i/>
          <w:u w:val="single"/>
        </w:rPr>
        <w:t>mcDirection</w:t>
        <w:tab/>
        <w:tab/>
      </w:r>
      <w:r>
        <w:rPr>
          <w:rFonts w:cs="Geneva" w:ascii="Geneva" w:hAnsi="Geneva"/>
          <w:u w:val="single"/>
        </w:rPr>
        <w:t>Ac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ositive value</w:t>
        <w:tab/>
        <w:tab/>
        <w:t>scan forwar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negative value</w:t>
        <w:tab/>
        <w:tab/>
        <w:t>scan backward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226 MCSearchDo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Returns status indicating whether a  previous MCSearchTo command has comple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returned</w:t>
      </w:r>
      <w:r>
        <w:rPr>
          <w:rFonts w:cs="Geneva" w:ascii="Geneva" w:hAnsi="Geneva"/>
        </w:rPr>
        <w:tab/>
        <w:t>;space for resul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archDon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turn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is a boolean return value.  It Returns 1 if search point has been reached, zero if not reach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routine will return true only once for each MCSearchTo command.</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126 MCSearchT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Starts a search to the location specified by </w:t>
      </w:r>
      <w:r>
        <w:rPr>
          <w:rFonts w:cs="Geneva" w:ascii="Geneva" w:hAnsi="Geneva"/>
          <w:i/>
        </w:rPr>
        <w:t>searchloc</w:t>
      </w:r>
      <w:r>
        <w:rPr>
          <w:rFonts w:cs="Geneva" w:ascii="Geneva" w:hAnsi="Geneva"/>
        </w:rPr>
        <w: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UnitType</w:t>
        <w:tab/>
      </w:r>
      <w:r>
        <w:rPr>
          <w:rFonts w:cs="Geneva" w:ascii="Geneva" w:hAnsi="Geneva"/>
        </w:rPr>
        <w:t>;passed search location unit type</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searchloc</w:t>
        <w:tab/>
      </w:r>
      <w:r>
        <w:rPr>
          <w:rFonts w:cs="Geneva" w:ascii="Geneva" w:hAnsi="Geneva"/>
        </w:rPr>
        <w:t>;passed search loca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archTo</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UnitTyp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Chapters</w:t>
        <w:tab/>
        <w:t>Specified as Chapters (laserdisc) or tracks (cd) (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Frames</w:t>
        <w:tab/>
        <w:t>Specified as Frames (video) (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Time</w:t>
        <w:tab/>
        <w:t>Specified as Time (hours,minutes, seconds, blocks) (BC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searchloc</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e location you want to search to specified in </w:t>
      </w:r>
      <w:r>
        <w:rPr>
          <w:rFonts w:cs="Geneva" w:ascii="Geneva" w:hAnsi="Geneva"/>
          <w:i/>
        </w:rPr>
        <w:t xml:space="preserve">mcUnitType </w:t>
      </w:r>
      <w:r>
        <w:rPr>
          <w:rFonts w:cs="Geneva" w:ascii="Geneva" w:hAnsi="Geneva"/>
        </w:rPr>
        <w:t xml:space="preserve"> unit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fter performing an MCSearchTo command, an MCSearchWait or  a series of MCSearchDone commands until returning true must be performed to insure the search has completed before issuing another command.</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326 MCSearchWa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Waits until the previous MCSearchTo command has been complet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archWa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SearchWait should only be called after MCSearchTo, otherwise it will wait until it returns with a timeout erro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926 MCSendRawDat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Sends raw data to the device (this command is provided to support direct communication to the device that will allow applications access to features the device may provide that aren't supported by this toolset.  Use MCWaitRawData to receive data directly from the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NativePtr</w:t>
        <w:tab/>
      </w:r>
      <w:r>
        <w:rPr>
          <w:rFonts w:cs="Geneva" w:ascii="Geneva" w:hAnsi="Geneva"/>
        </w:rPr>
        <w:t xml:space="preserve">;passed GS/OS string pointer to data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to be sent to the devic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ndRawDat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Native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ointer to GS/OS string data to be sent to the device.</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1326 MCSetDisc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is routine sets the disc title in the </w:t>
      </w:r>
      <w:r>
        <w:rPr>
          <w:rFonts w:cs="Geneva" w:ascii="Geneva" w:hAnsi="Geneva"/>
          <w:i/>
        </w:rPr>
        <w:t>CD Remote file</w:t>
      </w:r>
      <w:r>
        <w:rPr>
          <w:rFonts w:cs="Geneva" w:ascii="Geneva" w:hAnsi="Geneva"/>
        </w:rPr>
        <w:t xml:space="preserve"> to be the title P-string give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DiscID</w:t>
        <w:tab/>
      </w:r>
      <w:r>
        <w:rPr>
          <w:rFonts w:cs="Geneva" w:ascii="Geneva" w:hAnsi="Geneva"/>
        </w:rPr>
        <w:t>;passed disc ID</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titleptr</w:t>
        <w:tab/>
      </w:r>
      <w:r>
        <w:rPr>
          <w:rFonts w:cs="Geneva" w:ascii="Geneva" w:hAnsi="Geneva"/>
        </w:rPr>
        <w:t>;passed title P-string 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tDisc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Unique disc or media Identifi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title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ointer to a P-string which contains the title you wan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Note:</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If there isn't a currently created file in the CD Remote database for the specified unique disc ID, this call will create a file using the passed unique disc ID and set the disc title to the string pointed to by the passed parameter </w:t>
      </w:r>
      <w:r>
        <w:rPr>
          <w:rFonts w:cs="Geneva" w:ascii="Geneva" w:hAnsi="Geneva"/>
          <w:i/>
        </w:rPr>
        <w:t>titleptr</w:t>
      </w:r>
      <w:r>
        <w:rPr>
          <w:rFonts w:cs="Geneva" w:ascii="Geneva" w:hAnsi="Geneva"/>
        </w:rPr>
        <w:t xml:space="preserve">. </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1126 MCSetProgra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is routine sets the program of the </w:t>
      </w:r>
      <w:r>
        <w:rPr>
          <w:rFonts w:cs="Geneva" w:ascii="Geneva" w:hAnsi="Geneva"/>
          <w:i/>
        </w:rPr>
        <w:t xml:space="preserve">CD Remote file </w:t>
      </w:r>
      <w:r>
        <w:rPr>
          <w:rFonts w:cs="Geneva" w:ascii="Geneva" w:hAnsi="Geneva"/>
        </w:rPr>
        <w:t xml:space="preserve">(using the passed unique disc ID) which is a comma seperated GS/OS-string list.  There are two entries for each track/chapter.  The first item is the track/chapter number in the sequence specified in the </w:t>
      </w:r>
      <w:r>
        <w:rPr>
          <w:rFonts w:cs="Geneva" w:ascii="Geneva" w:hAnsi="Geneva"/>
          <w:i/>
        </w:rPr>
        <w:t xml:space="preserve">CD Remote file .  </w:t>
      </w:r>
      <w:r>
        <w:rPr>
          <w:rFonts w:cs="Geneva" w:ascii="Geneva" w:hAnsi="Geneva"/>
        </w:rPr>
        <w:t>The second item is 1 if the track/frame should be played, and 0 if the track/frame should not be played.  A normal play sequence would be 01,01,02,01,03,01,04,01...</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DiscID</w:t>
        <w:tab/>
      </w:r>
      <w:r>
        <w:rPr>
          <w:rFonts w:cs="Geneva" w:ascii="Geneva" w:hAnsi="Geneva"/>
        </w:rPr>
        <w:t>;passed unique disc ID</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ProgPtr</w:t>
        <w:tab/>
      </w:r>
      <w:r>
        <w:rPr>
          <w:rFonts w:cs="Geneva" w:ascii="Geneva" w:hAnsi="Geneva"/>
        </w:rPr>
        <w:t>;passed GS/OS-string poin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tProgra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Unique disc or media Identifi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Prog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assed GS/OS pointer to the program string.</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Note:</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If there isn't a currently created file in the CD Remote database for the specified unique disc ID, this call will create a file using the passed unique disc ID and set the program to the string pointed to by the passed parameter </w:t>
      </w:r>
      <w:r>
        <w:rPr>
          <w:rFonts w:cs="Geneva" w:ascii="Geneva" w:hAnsi="Geneva"/>
          <w:i/>
        </w:rPr>
        <w:t>mcProgPtr</w:t>
      </w:r>
      <w:r>
        <w:rPr>
          <w:rFonts w:cs="Geneva" w:ascii="Geneva" w:hAnsi="Geneva"/>
        </w:rPr>
        <w:t xml:space="preserve">. </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0F26 MCSetTrack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This routine sets the track title in the </w:t>
      </w:r>
      <w:r>
        <w:rPr>
          <w:rFonts w:cs="Geneva" w:ascii="Geneva" w:hAnsi="Geneva"/>
          <w:i/>
        </w:rPr>
        <w:t>CD Remote file</w:t>
      </w:r>
      <w:r>
        <w:rPr>
          <w:rFonts w:cs="Geneva" w:ascii="Geneva" w:hAnsi="Geneva"/>
        </w:rPr>
        <w:t xml:space="preserve"> to be the title P-string give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DiscID</w:t>
        <w:tab/>
      </w:r>
      <w:r>
        <w:rPr>
          <w:rFonts w:cs="Geneva" w:ascii="Geneva" w:hAnsi="Geneva"/>
        </w:rPr>
        <w:t>;passed disc ID</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TrackNum</w:t>
        <w:tab/>
      </w:r>
      <w:r>
        <w:rPr>
          <w:rFonts w:cs="Geneva" w:ascii="Geneva" w:hAnsi="Geneva"/>
        </w:rPr>
        <w:t>;passed track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TitlePtr</w:t>
        <w:tab/>
      </w:r>
      <w:r>
        <w:rPr>
          <w:rFonts w:cs="Geneva" w:ascii="Geneva" w:hAnsi="Geneva"/>
        </w:rPr>
        <w:t>;passed title P-string poin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etTrackTit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DiscI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Unique disc or media Identifi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TrackNum</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rack number you want set title of.</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titlept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ointer to a P-string which contains the title that is to be se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Note:</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If there isn't a currently created file in the CD Remote database for the specified unique disc ID, this call will create a file using the passed unique disc ID and set the track title to the string pointed to by the passed parameter </w:t>
      </w:r>
      <w:r>
        <w:rPr>
          <w:rFonts w:cs="Geneva" w:ascii="Geneva" w:hAnsi="Geneva"/>
          <w:i/>
        </w:rPr>
        <w:t>TitlePtr</w:t>
      </w:r>
      <w:r>
        <w:rPr>
          <w:rFonts w:cs="Geneva" w:ascii="Geneva" w:hAnsi="Geneva"/>
        </w:rPr>
        <w:t xml:space="preserve">. </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E26 MCSpe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Place the device at the specified frames per secon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FPS</w:t>
      </w:r>
      <w:r>
        <w:rPr>
          <w:rFonts w:cs="Geneva" w:ascii="Geneva" w:hAnsi="Geneva"/>
        </w:rPr>
        <w:tab/>
        <w:t>;passed frames per secon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pe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FP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Frames per second frame ra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NOT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command applies only to the next MCPlay command executed.  After each MCPlay command the speed value is reset to normal (30fps).</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b/>
          <w:u w:val="single"/>
        </w:rPr>
        <w:t xml:space="preserve">___________________________________________________ </w:t>
      </w:r>
      <w:r>
        <w:rPr>
          <w:rFonts w:cs="Geneva" w:ascii="Geneva" w:hAnsi="Geneva"/>
          <w:b/>
          <w:sz w:val="28"/>
        </w:rPr>
        <w:t>$2B26 MCStop</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Stops the device.  After an </w:t>
      </w:r>
      <w:r>
        <w:rPr>
          <w:rFonts w:cs="Geneva" w:ascii="Geneva" w:hAnsi="Geneva"/>
          <w:i/>
        </w:rPr>
        <w:t xml:space="preserve">MCStop </w:t>
      </w:r>
      <w:r>
        <w:rPr>
          <w:rFonts w:cs="Geneva" w:ascii="Geneva" w:hAnsi="Geneva"/>
        </w:rPr>
        <w:t>command, some devices will resume play at the current location and some will resume at the start of the medi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top</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1F26 MCStopA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Set the location at which the device will stop playing (normally set before MCPlay call to insure device will stop correctly.)</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UnitType</w:t>
        <w:tab/>
      </w:r>
      <w:r>
        <w:rPr>
          <w:rFonts w:cs="Geneva" w:ascii="Geneva" w:hAnsi="Geneva"/>
        </w:rPr>
        <w:t>;passed unit type</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StopLoc</w:t>
        <w:tab/>
      </w:r>
      <w:r>
        <w:rPr>
          <w:rFonts w:cs="Geneva" w:ascii="Geneva" w:hAnsi="Geneva"/>
        </w:rPr>
        <w:t>;passed stop locatio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StopA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UnitTyp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Chapters</w:t>
        <w:tab/>
        <w:t>Specified as Chapters (laserdisc) or tracks (cd) (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Frames</w:t>
        <w:tab/>
        <w:t>Specified as Frames (video) (integ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mcInTime</w:t>
        <w:tab/>
        <w:t>Specified as Time (hours,minutes, seconds, blocks) (BC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StopLoc</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stop location specified in mcUnitType terms.</w:t>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0C26 MCTimeToBi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Converts a BCD time value from hours, minutes, seconds, and frames to its binary equivalen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sult</w:t>
        <w:tab/>
      </w:r>
      <w:r>
        <w:rPr>
          <w:rFonts w:cs="Geneva" w:ascii="Geneva" w:hAnsi="Geneva"/>
        </w:rPr>
        <w:t>;space for result</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mcTimeValue</w:t>
        <w:tab/>
      </w:r>
      <w:r>
        <w:rPr>
          <w:rFonts w:cs="Geneva" w:ascii="Geneva" w:hAnsi="Geneva"/>
        </w:rPr>
        <w:t>;Time value to conver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TimeToBin</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mcTime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imes are specified in BCD digits as follows:</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31-24</w:t>
        <w:tab/>
        <w:t>BCD Hours ($00 to $9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23-16</w:t>
        <w:tab/>
        <w:t>BCD Minute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15-8</w:t>
        <w:tab/>
        <w:t>BCD Seconds ($00 to $59)</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7-0</w:t>
        <w:tab/>
        <w:t>BCD partial seconds ($00 to $74)</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sul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result is a long binary valu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rPr>
      </w:pPr>
      <w:r>
        <w:rPr>
          <w:rFonts w:cs="Geneva" w:ascii="Geneva" w:hAnsi="Geneva"/>
          <w:b/>
        </w:rPr>
        <w:t>Example:</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 xml:space="preserve">MCTimeToBin($01234567) would return the binary value of 1234567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or $12D687.)</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r>
        <w:br w:type="page"/>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rPr>
      </w:pPr>
      <w:r>
        <w:rPr>
          <w:rFonts w:cs="Geneva" w:ascii="Geneva" w:hAnsi="Geneva"/>
          <w:i/>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u w:val="single"/>
        </w:rPr>
      </w:pPr>
      <w:r>
        <w:rPr>
          <w:rFonts w:cs="Geneva" w:ascii="Geneva" w:hAnsi="Geneva"/>
          <w:b/>
          <w:u w:val="single"/>
        </w:rPr>
        <w:t>___________________________________________________</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t>$2C26 MCWaitRawDat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b/>
          <w:b/>
          <w:sz w:val="28"/>
        </w:rPr>
      </w:pPr>
      <w:r>
        <w:rPr>
          <w:rFonts w:cs="Geneva" w:ascii="Geneva" w:hAnsi="Geneva"/>
          <w:b/>
          <w:sz w:val="28"/>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 xml:space="preserve">Receives raw data from the device until a terminal character has been received or until </w:t>
      </w:r>
      <w:r>
        <w:rPr>
          <w:rFonts w:cs="Geneva" w:ascii="Geneva" w:hAnsi="Geneva"/>
          <w:i/>
        </w:rPr>
        <w:t xml:space="preserve">tickwait </w:t>
      </w:r>
      <w:r>
        <w:rPr>
          <w:rFonts w:cs="Geneva" w:ascii="Geneva" w:hAnsi="Geneva"/>
        </w:rPr>
        <w:t xml:space="preserve"> system ticks have passed.</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mcChannelNo</w:t>
      </w:r>
      <w:r>
        <w:rPr>
          <w:rFonts w:cs="Geneva" w:ascii="Geneva" w:hAnsi="Geneva"/>
        </w:rPr>
        <w:tab/>
        <w:t>;passed channel numb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long</w:t>
        <w:tab/>
      </w:r>
      <w:r>
        <w:rPr>
          <w:rFonts w:cs="Geneva" w:ascii="Geneva" w:hAnsi="Geneva"/>
          <w:i/>
        </w:rPr>
        <w:t>resultptr</w:t>
        <w:tab/>
      </w:r>
      <w:r>
        <w:rPr>
          <w:rFonts w:cs="Geneva" w:ascii="Geneva" w:hAnsi="Geneva"/>
        </w:rPr>
        <w:t>;passed GS/OS string result pointe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tickwait</w:t>
        <w:tab/>
      </w:r>
      <w:r>
        <w:rPr>
          <w:rFonts w:cs="Geneva" w:ascii="Geneva" w:hAnsi="Geneva"/>
        </w:rPr>
        <w:t xml:space="preserve">;passed no. of ticks before timeout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ab/>
        <w:tab/>
        <w:t>;error</w:t>
      </w:r>
    </w:p>
    <w:p>
      <w:pPr>
        <w:pStyle w:val="Normal"/>
        <w:widowControl w:val="false"/>
        <w:tabs>
          <w:tab w:val="clear" w:pos="720"/>
          <w:tab w:val="left" w:pos="600" w:leader="none"/>
          <w:tab w:val="left" w:pos="2000" w:leader="none"/>
          <w:tab w:val="left" w:pos="4300" w:leader="none"/>
          <w:tab w:val="left" w:pos="6300" w:leader="none"/>
        </w:tabs>
        <w:ind w:right="810" w:hanging="0"/>
        <w:rPr/>
      </w:pPr>
      <w:r>
        <w:rPr>
          <w:rFonts w:cs="Geneva" w:ascii="Geneva" w:hAnsi="Geneva"/>
        </w:rPr>
        <w:tab/>
        <w:t>pushword</w:t>
        <w:tab/>
      </w:r>
      <w:r>
        <w:rPr>
          <w:rFonts w:cs="Geneva" w:ascii="Geneva" w:hAnsi="Geneva"/>
          <w:i/>
        </w:rPr>
        <w:t>term_mask</w:t>
        <w:tab/>
      </w:r>
      <w:r>
        <w:rPr>
          <w:rFonts w:cs="Geneva" w:ascii="Geneva" w:hAnsi="Geneva"/>
        </w:rPr>
        <w:t>;terminal character and mask</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ab/>
        <w:t>_MCWaitRawData</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resul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is is a passed GS/OS resultant poin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tickwait</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number of system ticks to occur before the routine terminates with a timeout error.  This is used to prevent system hangs waiting for characters from the device that may never occu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i/>
          <w:i/>
          <w:u w:val="single"/>
        </w:rPr>
      </w:pPr>
      <w:r>
        <w:rPr>
          <w:rFonts w:cs="Geneva" w:ascii="Geneva" w:hAnsi="Geneva"/>
          <w:i/>
          <w:u w:val="single"/>
        </w:rPr>
        <w:t>term_mask</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7-0 mask charac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Bits 15-8 terminal charac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The routine determines when to finish by masking the received characters with the passed mask and comparing it against the terminal character.  When they are equal the routine will complete and the GS/OS string size will reflect the number of characters transfered including the terminal character.</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 xml:space="preserve">If the passed mask character is zero and the terminal character is non-zero, then this routine will receive the  number of characters specified by the GS/OS string size word before completing (this allows for block transfers without looking for a terminal character). </w:t>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4300" w:leader="none"/>
          <w:tab w:val="left" w:pos="6300" w:leader="none"/>
        </w:tabs>
        <w:ind w:right="810" w:hanging="0"/>
        <w:rPr>
          <w:rFonts w:ascii="Geneva" w:hAnsi="Geneva" w:cs="Geneva"/>
        </w:rPr>
      </w:pPr>
      <w:r>
        <w:rPr>
          <w:rFonts w:cs="Geneva" w:ascii="Geneva" w:hAnsi="Geneva"/>
        </w:rPr>
        <w:t>If mask character and the terminal character are zero then the routine will return one character in the GS/OS string if one is immediately available otherwise it will return and the return size will be zero after tickwait ticks have elapsed (normally for this case, set tickwait to one) (this technique allows for polling for one character at a time.)</w:t>
      </w:r>
      <w:r>
        <w:br w:type="page"/>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rPr>
      </w:pPr>
      <w:r>
        <w:rPr>
          <w:rFonts w:cs="Geneva" w:ascii="Geneva" w:hAnsi="Geneva"/>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b/>
          <w:b/>
          <w:sz w:val="36"/>
          <w:u w:val="single"/>
        </w:rPr>
      </w:pPr>
      <w:r>
        <w:rPr>
          <w:rFonts w:cs="Geneva" w:ascii="Geneva" w:hAnsi="Geneva"/>
          <w:b/>
          <w:sz w:val="36"/>
          <w:u w:val="single"/>
        </w:rPr>
        <w:t>EQUATE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b/>
          <w:b/>
          <w:sz w:val="36"/>
          <w:u w:val="single"/>
        </w:rPr>
      </w:pPr>
      <w:r>
        <w:rPr>
          <w:rFonts w:cs="Geneva" w:ascii="Geneva" w:hAnsi="Geneva"/>
          <w:b/>
          <w:sz w:val="36"/>
          <w:u w:val="single"/>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InChapters</w:t>
        <w:tab/>
        <w:tab/>
        <w:t>equ 1</w:t>
        <w:tab/>
        <w:tab/>
        <w:tab/>
        <w:tab/>
        <w:t>;Selector value for Chapter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InFrames</w:t>
        <w:tab/>
        <w:tab/>
        <w:t>equ 2</w:t>
        <w:tab/>
        <w:tab/>
        <w:tab/>
        <w:tab/>
        <w:t>;Selector value for Frame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InTimes</w:t>
        <w:tab/>
        <w:tab/>
        <w:t>equ 3</w:t>
        <w:tab/>
        <w:tab/>
        <w:tab/>
        <w:tab/>
        <w:t>;Selector value for Time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Control values for MCControl</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Init</w:t>
        <w:tab/>
        <w:tab/>
        <w:t>equ 1</w:t>
        <w:tab/>
        <w:tab/>
        <w:tab/>
        <w:tab/>
        <w:t>;initilize player</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Eject</w:t>
        <w:tab/>
        <w:tab/>
        <w:t>equ 2</w:t>
        <w:tab/>
        <w:tab/>
        <w:tab/>
        <w:tab/>
        <w:t>;eject disc</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VideoOn</w:t>
        <w:tab/>
        <w:tab/>
        <w:t>equ 3</w:t>
        <w:tab/>
        <w:tab/>
        <w:tab/>
        <w:tab/>
        <w:t>;turn video o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VideoOff</w:t>
        <w:tab/>
        <w:tab/>
        <w:t>equ 4</w:t>
        <w:tab/>
        <w:tab/>
        <w:tab/>
        <w:tab/>
        <w:t>;turn video off</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DisplayOn </w:t>
        <w:tab/>
        <w:tab/>
        <w:t>equ 5</w:t>
        <w:tab/>
        <w:tab/>
        <w:tab/>
        <w:tab/>
        <w:t>;turn video position display off</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DisplayOff </w:t>
        <w:tab/>
        <w:tab/>
        <w:t>equ 6</w:t>
        <w:tab/>
        <w:tab/>
        <w:tab/>
        <w:tab/>
        <w:t>;turn vidoe position display o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BlankVideo </w:t>
        <w:tab/>
        <w:tab/>
        <w:t>equ 7</w:t>
        <w:tab/>
        <w:tab/>
        <w:tab/>
        <w:tab/>
        <w:t>;blank video for next MCSearchTo</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DefaultCom </w:t>
        <w:tab/>
        <w:tab/>
        <w:t>equ 8</w:t>
        <w:tab/>
        <w:tab/>
        <w:tab/>
        <w:tab/>
        <w:t>;set default communication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LockDev </w:t>
        <w:tab/>
        <w:tab/>
        <w:t>equ 9</w:t>
        <w:tab/>
        <w:tab/>
        <w:tab/>
        <w:tab/>
        <w:t>;set the device to lock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UnLockDev</w:t>
        <w:tab/>
        <w:tab/>
        <w:t>equ 10</w:t>
        <w:tab/>
        <w:tab/>
        <w:tab/>
        <w:tab/>
        <w:t>;unlock the devic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8Data1Stop </w:t>
        <w:tab/>
        <w:tab/>
        <w:t>equ 40</w:t>
        <w:tab/>
        <w:tab/>
        <w:tab/>
        <w:tab/>
        <w:t>;set 8-data 1-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7Data1Stop </w:t>
        <w:tab/>
        <w:tab/>
        <w:t>equ 41</w:t>
        <w:tab/>
        <w:tab/>
        <w:tab/>
        <w:tab/>
        <w:t>;set 7-data 1-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6Data1Stop </w:t>
        <w:tab/>
        <w:tab/>
        <w:t>equ 42</w:t>
        <w:tab/>
        <w:tab/>
        <w:tab/>
        <w:tab/>
        <w:t>;set 6-data 1-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5Data1Stop </w:t>
        <w:tab/>
        <w:tab/>
        <w:t>equ 43</w:t>
        <w:tab/>
        <w:tab/>
        <w:tab/>
        <w:tab/>
        <w:t>;set 5-data 1-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8Data2Stop </w:t>
        <w:tab/>
        <w:tab/>
        <w:t>equ 44</w:t>
        <w:tab/>
        <w:tab/>
        <w:tab/>
        <w:tab/>
        <w:t>;set 8-data 2-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7Data2Stop </w:t>
        <w:tab/>
        <w:tab/>
        <w:t>equ 45</w:t>
        <w:tab/>
        <w:tab/>
        <w:tab/>
        <w:tab/>
        <w:t>;set 7-data 2-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6Data2Stop </w:t>
        <w:tab/>
        <w:tab/>
        <w:t>equ 46</w:t>
        <w:tab/>
        <w:tab/>
        <w:tab/>
        <w:tab/>
        <w:t>;set 6-data 2-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5Data2Stop </w:t>
        <w:tab/>
        <w:tab/>
        <w:t>equ 47</w:t>
        <w:tab/>
        <w:tab/>
        <w:tab/>
        <w:tab/>
        <w:t>;set 5-data 2-stop bi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Dflt</w:t>
        <w:tab/>
        <w:tab/>
        <w:t>equ 50</w:t>
        <w:tab/>
        <w:tab/>
        <w:tab/>
        <w:tab/>
        <w:t xml:space="preserve">;set baud rate to control panel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setting</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50</w:t>
        <w:tab/>
        <w:tab/>
        <w:t>equ 51</w:t>
        <w:tab/>
        <w:tab/>
        <w:tab/>
        <w:tab/>
        <w:t>;set 5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75</w:t>
        <w:tab/>
        <w:tab/>
        <w:t>equ 52</w:t>
        <w:tab/>
        <w:tab/>
        <w:tab/>
        <w:tab/>
        <w:t>;set 75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110</w:t>
        <w:tab/>
        <w:tab/>
        <w:t>equ 53</w:t>
        <w:tab/>
        <w:tab/>
        <w:tab/>
        <w:tab/>
        <w:t>;set 11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134</w:t>
        <w:tab/>
        <w:tab/>
        <w:t>equ 54</w:t>
        <w:tab/>
        <w:tab/>
        <w:tab/>
        <w:tab/>
        <w:t>;set 134.5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150</w:t>
        <w:tab/>
        <w:tab/>
        <w:t>equ 55</w:t>
        <w:tab/>
        <w:tab/>
        <w:tab/>
        <w:tab/>
        <w:t>;set 15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300</w:t>
        <w:tab/>
        <w:tab/>
        <w:t>equ 56</w:t>
        <w:tab/>
        <w:tab/>
        <w:tab/>
        <w:tab/>
        <w:t>;set 3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600</w:t>
        <w:tab/>
        <w:tab/>
        <w:t>equ 57</w:t>
        <w:tab/>
        <w:tab/>
        <w:tab/>
        <w:tab/>
        <w:t>;set 6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1200</w:t>
        <w:tab/>
        <w:tab/>
        <w:t>equ 58</w:t>
        <w:tab/>
        <w:tab/>
        <w:tab/>
        <w:tab/>
        <w:t>;set 12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1800</w:t>
        <w:tab/>
        <w:tab/>
        <w:t>equ 59</w:t>
        <w:tab/>
        <w:tab/>
        <w:tab/>
        <w:tab/>
        <w:t>;set 18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Baud2400 </w:t>
        <w:tab/>
        <w:tab/>
        <w:t>equ 60</w:t>
        <w:tab/>
        <w:tab/>
        <w:tab/>
        <w:tab/>
        <w:t>;set 24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3600</w:t>
        <w:tab/>
        <w:tab/>
        <w:t>equ 61</w:t>
        <w:tab/>
        <w:tab/>
        <w:tab/>
        <w:tab/>
        <w:t>;set 36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Baud4800 </w:t>
        <w:tab/>
        <w:tab/>
        <w:t>equ 62</w:t>
        <w:tab/>
        <w:tab/>
        <w:tab/>
        <w:tab/>
        <w:t>;set 48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Baud7200</w:t>
        <w:tab/>
        <w:tab/>
        <w:t>equ 63</w:t>
        <w:tab/>
        <w:tab/>
        <w:tab/>
        <w:tab/>
        <w:t>;set 72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Baud9600 </w:t>
        <w:tab/>
        <w:tab/>
        <w:t>equ 64</w:t>
        <w:tab/>
        <w:tab/>
        <w:tab/>
        <w:tab/>
        <w:t>;set 96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CBaud19200 </w:t>
        <w:tab/>
        <w:tab/>
        <w:t>equ 65</w:t>
        <w:tab/>
        <w:tab/>
        <w:tab/>
        <w:tab/>
        <w:t>;set 19200 bau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Modem</w:t>
        <w:tab/>
        <w:tab/>
        <w:t>equ 100</w:t>
        <w:tab/>
        <w:tab/>
        <w:tab/>
        <w:t>;set to modem por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Printer</w:t>
        <w:tab/>
        <w:tab/>
        <w:t>equ 101</w:t>
        <w:tab/>
        <w:tab/>
        <w:tab/>
        <w:t>;set to printer por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IgnoreDS</w:t>
        <w:tab/>
        <w:tab/>
        <w:t>equ 200</w:t>
        <w:tab/>
        <w:tab/>
        <w:tab/>
        <w:t xml:space="preserve">;set to ignore disk switched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errors (don't report them.)</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CReportDS</w:t>
        <w:tab/>
        <w:tab/>
        <w:t>equ 201</w:t>
        <w:tab/>
        <w:tab/>
        <w:tab/>
        <w:t>;set to report disk switched error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Status values for MCGetFeature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FTypes </w:t>
        <w:tab/>
        <w:tab/>
        <w:t>equ 0</w:t>
        <w:tab/>
        <w:tab/>
        <w:tab/>
        <w:tab/>
        <w:t>;Does frames, times &amp; chapter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FStep</w:t>
        <w:tab/>
        <w:tab/>
        <w:t>equ 1</w:t>
        <w:tab/>
        <w:tab/>
        <w:tab/>
        <w:tab/>
        <w:t>;Max. step valu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FRecord</w:t>
        <w:tab/>
        <w:tab/>
        <w:t xml:space="preserve">equ 2 </w:t>
        <w:tab/>
        <w:tab/>
        <w:tab/>
        <w:tab/>
        <w:t>;Does MCRecord functio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FVideo</w:t>
        <w:tab/>
        <w:tab/>
        <w:t>equ 3</w:t>
        <w:tab/>
        <w:tab/>
        <w:tab/>
        <w:tab/>
        <w:t>;Does video</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FEject</w:t>
        <w:tab/>
        <w:tab/>
        <w:t>equ 4</w:t>
        <w:tab/>
        <w:tab/>
        <w:tab/>
        <w:tab/>
        <w:t>;Does eject functio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FLock </w:t>
        <w:tab/>
        <w:tab/>
        <w:t>equ 5</w:t>
        <w:tab/>
        <w:tab/>
        <w:tab/>
        <w:tab/>
        <w:t>;Does user key lock</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FVDisplay </w:t>
        <w:tab/>
        <w:tab/>
        <w:t>equ 6</w:t>
        <w:tab/>
        <w:tab/>
        <w:tab/>
        <w:tab/>
        <w:t>;Does video location display</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FVOverlay </w:t>
        <w:tab/>
        <w:tab/>
        <w:t>equ 7</w:t>
        <w:tab/>
        <w:tab/>
        <w:tab/>
        <w:tab/>
        <w:t xml:space="preserve">;No. of lines of char. video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overlay, zero if doesn't suppor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FVOChars</w:t>
        <w:tab/>
        <w:tab/>
        <w:t>equ 8</w:t>
        <w:tab/>
        <w:tab/>
        <w:tab/>
        <w:tab/>
        <w:t xml:space="preserve">;Video overlay no. of chars. per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line, zero if non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FVolume</w:t>
        <w:tab/>
        <w:tab/>
        <w:t>equ 9</w:t>
        <w:tab/>
        <w:tab/>
        <w:tab/>
        <w:tab/>
        <w:t>;Does volume control?</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Status values for MCGetStatu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Unknown</w:t>
        <w:tab/>
        <w:tab/>
        <w:t>equ 0</w:t>
        <w:tab/>
        <w:tab/>
        <w:tab/>
        <w:tab/>
        <w:t>;player unable to determine this statu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eviceType</w:t>
        <w:tab/>
        <w:tab/>
        <w:t>equ $0000</w:t>
        <w:tab/>
        <w:tab/>
        <w:tab/>
        <w:t>;device type selector</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LaserDisc</w:t>
        <w:tab/>
        <w:tab/>
        <w:t>equ 1</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CDAudio</w:t>
        <w:tab/>
        <w:tab/>
        <w:t>equ 2</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CDLaserCD</w:t>
        <w:tab/>
        <w:tab/>
        <w:t>equ 3</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VCR</w:t>
        <w:tab/>
        <w:tab/>
        <w:t>equ 4</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CamCorder</w:t>
        <w:tab/>
        <w:tab/>
        <w:t>equ 5</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PlayStatus</w:t>
        <w:tab/>
        <w:tab/>
        <w:t>equ $0001</w:t>
        <w:tab/>
        <w:tab/>
        <w:tab/>
        <w:t>;play status selector valu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Playing</w:t>
        <w:tab/>
        <w:tab/>
        <w:t>equ 1</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Still</w:t>
        <w:tab/>
        <w:tab/>
        <w:t>equ 2</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Parked</w:t>
        <w:tab/>
        <w:tab/>
        <w:t>equ 3</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oorStatus</w:t>
        <w:tab/>
        <w:tab/>
        <w:t>equ $0002</w:t>
        <w:tab/>
        <w:tab/>
        <w:tab/>
        <w:t>;players door statu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oorOpen</w:t>
        <w:tab/>
        <w:tab/>
        <w:t>equ 1</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oorClosed</w:t>
        <w:tab/>
        <w:tab/>
        <w:t>equ 2</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iscType</w:t>
        <w:tab/>
        <w:tab/>
        <w:t>equ $0003</w:t>
        <w:tab/>
        <w:tab/>
        <w:tab/>
        <w:t>;disc type selector valu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_CLV</w:t>
        <w:tab/>
        <w:tab/>
        <w:t>equ 1</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_CAV</w:t>
        <w:tab/>
        <w:tab/>
        <w:t>equ 2</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_CDV</w:t>
        <w:tab/>
        <w:tab/>
        <w:t>equ 3</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_CD</w:t>
        <w:tab/>
        <w:tab/>
        <w:t>equ 4</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iscSize</w:t>
        <w:tab/>
        <w:tab/>
        <w:t>equ $0004</w:t>
        <w:tab/>
        <w:tab/>
        <w:tab/>
        <w:t>;disc size selector valu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isc3inch</w:t>
        <w:tab/>
        <w:tab/>
        <w:t>equ 3</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isc5inch</w:t>
        <w:tab/>
        <w:tab/>
        <w:t>equ 5</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isc8inch</w:t>
        <w:tab/>
        <w:tab/>
        <w:t>equ 8</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isc12inch</w:t>
        <w:tab/>
        <w:tab/>
        <w:t>equ 12</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DiscSide</w:t>
        <w:tab/>
        <w:tab/>
        <w:t>equ $0005</w:t>
        <w:tab/>
        <w:tab/>
        <w:tab/>
        <w:t>;disc side selector valu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SideOne</w:t>
        <w:tab/>
        <w:tab/>
        <w:t>equ 1</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SideTwo</w:t>
        <w:tab/>
        <w:tab/>
        <w:t>equ 2</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VolumeL</w:t>
        <w:tab/>
        <w:tab/>
        <w:t>equ $0006</w:t>
        <w:tab/>
        <w:tab/>
        <w:tab/>
        <w:t>;Current Left volume selector</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SVolumeR</w:t>
        <w:tab/>
        <w:tab/>
        <w:t>equ $0007</w:t>
        <w:tab/>
        <w:tab/>
        <w:tab/>
        <w:t>;Current Right volume selector</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MCGetTimes selector value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ElapsedTrack </w:t>
        <w:tab/>
        <w:tab/>
        <w:t>equ 0</w:t>
        <w:tab/>
        <w:tab/>
        <w:tab/>
        <w:tab/>
        <w:t>;Elapsed time on current track/chapter</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RemainTrack</w:t>
        <w:tab/>
        <w:tab/>
        <w:t>equ 1</w:t>
        <w:tab/>
        <w:tab/>
        <w:tab/>
        <w:tab/>
        <w:t>;Remaining time on curr. track/chapter</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ElapsedDisc </w:t>
        <w:tab/>
        <w:tab/>
        <w:t>equ 2</w:t>
        <w:tab/>
        <w:tab/>
        <w:tab/>
        <w:tab/>
        <w:t>;Elapsed time on disc</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RemainDisc </w:t>
        <w:tab/>
        <w:tab/>
        <w:t>equ 3</w:t>
        <w:tab/>
        <w:tab/>
        <w:tab/>
        <w:tab/>
        <w:t>;Remaining time on disc</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TotalDisc</w:t>
        <w:tab/>
        <w:tab/>
        <w:t>equ 4</w:t>
        <w:tab/>
        <w:tab/>
        <w:tab/>
        <w:tab/>
        <w:t>;Total run time on disc</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mcTotalFrames </w:t>
        <w:tab/>
        <w:tab/>
        <w:t>equ 5</w:t>
        <w:tab/>
        <w:tab/>
        <w:tab/>
        <w:tab/>
        <w:t>;Returns total no. of frames on disc</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Tracks</w:t>
        <w:tab/>
        <w:tab/>
        <w:t>equ 6</w:t>
        <w:tab/>
        <w:tab/>
        <w:tab/>
        <w:tab/>
        <w:t>;Returns the first and last track number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mcDiscID</w:t>
        <w:tab/>
        <w:tab/>
        <w:t>equ 7</w:t>
        <w:tab/>
        <w:tab/>
        <w:tab/>
        <w:tab/>
        <w:t>;Returns a disc identifier</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 value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Off</w:t>
        <w:tab/>
        <w:tab/>
        <w:t>equ 0</w:t>
        <w:tab/>
        <w:tab/>
        <w:tab/>
        <w:tab/>
        <w:t>;Audio Off</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Right</w:t>
        <w:tab/>
        <w:tab/>
        <w:t>equ 1</w:t>
        <w:tab/>
        <w:tab/>
        <w:tab/>
        <w:tab/>
        <w:t>;Audio Right channel only</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LinR</w:t>
        <w:tab/>
        <w:tab/>
        <w:t>equ 2</w:t>
        <w:tab/>
        <w:tab/>
        <w:tab/>
        <w:tab/>
        <w:t>;Audio left in right only</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MinR</w:t>
        <w:tab/>
        <w:tab/>
        <w:t>equ 3</w:t>
        <w:tab/>
        <w:tab/>
        <w:tab/>
        <w:tab/>
        <w:t>;Audio mixed in right only</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RinL</w:t>
        <w:tab/>
        <w:tab/>
        <w:t>equ 4</w:t>
        <w:tab/>
        <w:tab/>
        <w:tab/>
        <w:tab/>
        <w:t>;Audio right in left only</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RinLR</w:t>
        <w:tab/>
        <w:tab/>
        <w:t>equ 5</w:t>
        <w:tab/>
        <w:tab/>
        <w:tab/>
        <w:tab/>
        <w:t>;Audio right in left and righ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AudioReverse </w:t>
        <w:tab/>
        <w:tab/>
        <w:t>equ 6</w:t>
        <w:tab/>
        <w:tab/>
        <w:tab/>
        <w:tab/>
        <w:t>;Audio right in left, left in righ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RinLMR</w:t>
        <w:tab/>
        <w:tab/>
        <w:t>equ 7</w:t>
        <w:tab/>
        <w:tab/>
        <w:tab/>
        <w:tab/>
        <w:t>;Audio right in left, mixed in righ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Left</w:t>
        <w:tab/>
        <w:tab/>
        <w:t>equ 8</w:t>
        <w:tab/>
        <w:tab/>
        <w:tab/>
        <w:tab/>
        <w:t>;Audio left channel only</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Stereo</w:t>
        <w:tab/>
        <w:tab/>
        <w:t>equ 9</w:t>
        <w:tab/>
        <w:tab/>
        <w:tab/>
        <w:tab/>
        <w:t>;Audio Both Channels (Stereo)</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LinLR</w:t>
        <w:tab/>
        <w:tab/>
        <w:t>equ 10</w:t>
        <w:tab/>
        <w:tab/>
        <w:tab/>
        <w:tab/>
        <w:t>;Audio left in left and righ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LinLMR</w:t>
        <w:tab/>
        <w:tab/>
        <w:t>equ 11</w:t>
        <w:tab/>
        <w:tab/>
        <w:tab/>
        <w:tab/>
        <w:t>;Audio left in left, mixed in righ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udioMinL</w:t>
        <w:tab/>
        <w:tab/>
        <w:t>equ 12</w:t>
        <w:tab/>
        <w:tab/>
        <w:tab/>
        <w:tab/>
        <w:t>;Audio mixed in left only</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AudioMinLRinR </w:t>
        <w:tab/>
        <w:tab/>
        <w:t>equ 13</w:t>
        <w:tab/>
        <w:tab/>
        <w:tab/>
        <w:tab/>
        <w:t>;Audio mixed in left, right in righ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AudioMinLLinR </w:t>
        <w:tab/>
        <w:tab/>
        <w:t>equ 14</w:t>
        <w:tab/>
        <w:tab/>
        <w:tab/>
        <w:tab/>
        <w:t>;Audio mixed in left, left in righ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AudioMonaural </w:t>
        <w:tab/>
        <w:tab/>
        <w:t>equ 15</w:t>
        <w:tab/>
        <w:tab/>
        <w:tab/>
        <w:tab/>
        <w:t>;Audio mixed in left and right (monaural)</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Error Equate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UnImp</w:t>
        <w:tab/>
        <w:tab/>
        <w:t>equ $2601</w:t>
        <w:tab/>
        <w:tab/>
        <w:tab/>
        <w:t>;Unimplemented for this devic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NotApplic</w:t>
        <w:tab/>
        <w:tab/>
        <w:t>equ UnImp</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BadSpeed</w:t>
        <w:tab/>
        <w:tab/>
        <w:t>equ $2602</w:t>
        <w:tab/>
        <w:tab/>
        <w:tab/>
        <w:t>;Invalid speed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BadUnitType</w:t>
        <w:tab/>
        <w:tab/>
        <w:t>equ $2603</w:t>
        <w:tab/>
        <w:tab/>
        <w:tab/>
        <w:t>;Invalid unit type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TimeOutErr</w:t>
        <w:tab/>
        <w:tab/>
        <w:t>equ $2604</w:t>
        <w:tab/>
        <w:tab/>
        <w:tab/>
        <w:t>;Timed out during device rea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NotLoaded</w:t>
        <w:tab/>
        <w:tab/>
        <w:t>equ $2605</w:t>
        <w:tab/>
        <w:tab/>
        <w:tab/>
        <w:t>;No Driver is currently load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BadAudio</w:t>
        <w:tab/>
        <w:tab/>
        <w:t>equ $2606</w:t>
        <w:tab/>
        <w:tab/>
        <w:tab/>
        <w:t>;Invalid Audio Valu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DevRtnError</w:t>
        <w:tab/>
        <w:tab/>
        <w:t>equ $2607</w:t>
        <w:tab/>
        <w:tab/>
        <w:tab/>
        <w:t xml:space="preserve">;Device returned error (unable to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perform)</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UnRecStatus</w:t>
        <w:tab/>
        <w:tab/>
        <w:t>equ $2608</w:t>
        <w:tab/>
        <w:tab/>
        <w:tab/>
        <w:t>;Unrecognizable status from devic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BadSelector</w:t>
        <w:tab/>
        <w:tab/>
        <w:t>equ $2609</w:t>
        <w:tab/>
        <w:tab/>
        <w:tab/>
        <w:t>;Invalid selector value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FunnyData</w:t>
        <w:tab/>
        <w:tab/>
        <w:t>equ $260a</w:t>
        <w:tab/>
        <w:tab/>
        <w:tab/>
        <w:t>;funny data receive (retry agai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InvalidPort</w:t>
        <w:tab/>
        <w:tab/>
        <w:t>equ $260b</w:t>
        <w:tab/>
        <w:tab/>
        <w:tab/>
        <w:t>;invalid port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OnlyOnce</w:t>
        <w:tab/>
        <w:tab/>
        <w:t>equ $260c</w:t>
        <w:tab/>
        <w:tab/>
        <w:tab/>
        <w:t>;Scans only onc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NoResMgr</w:t>
        <w:tab/>
        <w:tab/>
        <w:t>equ $260d</w:t>
        <w:tab/>
        <w:tab/>
        <w:tab/>
        <w:t xml:space="preserve">;Resource manager not active (must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be loaded and start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ItemNotThere </w:t>
        <w:tab/>
        <w:tab/>
        <w:t>equ $260e</w:t>
        <w:tab/>
        <w:tab/>
        <w:tab/>
        <w:t xml:space="preserve">;Item Not found in CD-Remote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databas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asShutDown</w:t>
        <w:tab/>
        <w:tab/>
        <w:t>equ $260f</w:t>
        <w:tab/>
        <w:tab/>
        <w:tab/>
        <w:t>;The tool was already shutdow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WasStarted</w:t>
        <w:tab/>
        <w:tab/>
        <w:t>equ $2610</w:t>
        <w:tab/>
        <w:tab/>
        <w:tab/>
        <w:t>;The tool was already start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BadChannel</w:t>
        <w:tab/>
        <w:tab/>
        <w:t>equ $2611</w:t>
        <w:tab/>
        <w:tab/>
        <w:tab/>
        <w:t xml:space="preserve">;An invalid media channel no. was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InvalidParam</w:t>
        <w:tab/>
        <w:tab/>
        <w:t>equ $2612</w:t>
        <w:tab/>
        <w:tab/>
        <w:tab/>
        <w:t xml:space="preserve">;An invalid parameter was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 xml:space="preserve">CallNotSupported </w:t>
        <w:tab/>
        <w:tab/>
        <w:t>equ $2613</w:t>
        <w:tab/>
        <w:tab/>
        <w:tab/>
        <w:t xml:space="preserve">;An invalid media control tool call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tab/>
        <w:tab/>
        <w:tab/>
        <w:tab/>
        <w:tab/>
        <w:tab/>
        <w:tab/>
        <w:t>;was attempt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r>
        <w:br w:type="page"/>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b/>
          <w:b/>
          <w:u w:val="single"/>
        </w:rPr>
      </w:pPr>
      <w:r>
        <w:rPr>
          <w:rFonts w:cs="Geneva" w:ascii="Geneva" w:hAnsi="Geneva"/>
          <w:b/>
          <w:u w:val="single"/>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b/>
          <w:b/>
          <w:u w:val="single"/>
        </w:rPr>
      </w:pPr>
      <w:r>
        <w:rPr>
          <w:rFonts w:cs="Geneva" w:ascii="Geneva" w:hAnsi="Geneva"/>
          <w:b/>
          <w:u w:val="single"/>
        </w:rPr>
        <w:t>Possible Errors</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1</w:t>
        <w:tab/>
        <w:t>Unimp</w:t>
        <w:tab/>
        <w:tab/>
        <w:t>Unimplemented for this devic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2</w:t>
        <w:tab/>
        <w:t>BadSpeed</w:t>
        <w:tab/>
        <w:t>Invalid speed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3</w:t>
        <w:tab/>
        <w:t>BadUnitType</w:t>
        <w:tab/>
        <w:t>Invalid unit type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4</w:t>
        <w:tab/>
        <w:t>TimeOutErr</w:t>
        <w:tab/>
        <w:t>Timed out during device rea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5</w:t>
        <w:tab/>
        <w:t>NotLoaded</w:t>
        <w:tab/>
        <w:t>No Driver is currently load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6</w:t>
        <w:tab/>
        <w:t>BadAudio</w:t>
        <w:tab/>
        <w:t>Invalid Audio Valu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7</w:t>
        <w:tab/>
        <w:t>DevRtnError</w:t>
        <w:tab/>
        <w:t>Device returned error (unable to perform)</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8</w:t>
        <w:tab/>
        <w:t>UnRecStatus</w:t>
        <w:tab/>
        <w:t>Unrecognizable status from devic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9</w:t>
        <w:tab/>
        <w:t>BadSelector</w:t>
        <w:tab/>
        <w:t>Invalid selector value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A</w:t>
        <w:tab/>
        <w:t>FunnyData</w:t>
        <w:tab/>
        <w:t>funny data receive (retry agai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B</w:t>
        <w:tab/>
        <w:t>InvalidPort</w:t>
        <w:tab/>
        <w:t>Invalid port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C</w:t>
        <w:tab/>
        <w:t>OnlyOnce</w:t>
        <w:tab/>
        <w:t>Scans only onc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D</w:t>
        <w:tab/>
        <w:t>NoResMgr</w:t>
        <w:tab/>
        <w:t>Resource manager not activ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E</w:t>
        <w:tab/>
        <w:tab/>
        <w:t xml:space="preserve">ItemNotThere </w:t>
        <w:tab/>
        <w:t>Item Not found in CD-Remote database</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0F</w:t>
        <w:tab/>
        <w:tab/>
        <w:t>WasShutDown</w:t>
        <w:tab/>
        <w:t>The tool was already shutdown.</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10</w:t>
        <w:tab/>
        <w:t>WasStarted</w:t>
        <w:tab/>
        <w:t>The tool was already start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11</w:t>
        <w:tab/>
        <w:t>BadChannel</w:t>
        <w:tab/>
        <w:t>An invalid media channel no. was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2612</w:t>
        <w:tab/>
        <w:t>InvalidParam</w:t>
        <w:tab/>
        <w:t>An invalid parameter was specifi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20"/>
        </w:rPr>
      </w:pPr>
      <w:r>
        <w:rPr>
          <w:rFonts w:cs="Geneva" w:ascii="Geneva" w:hAnsi="Geneva"/>
          <w:sz w:val="20"/>
        </w:rPr>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00xx</w:t>
        <w:tab/>
        <w:t>GS/OS Errors are returned unaltered .</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02xx</w:t>
        <w:tab/>
        <w:t>Memory Manager errors are returned unalter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03xx</w:t>
        <w:tab/>
        <w:t>Miscellaneous Toolset errors are returned unalter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0Bxx</w:t>
        <w:tab/>
        <w:t>Integer Math Toolset errors are returned unablter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sz w:val="18"/>
        </w:rPr>
      </w:pPr>
      <w:r>
        <w:rPr>
          <w:rFonts w:cs="Geneva" w:ascii="Geneva" w:hAnsi="Geneva"/>
          <w:sz w:val="18"/>
        </w:rPr>
        <w:t>$1Exx</w:t>
        <w:tab/>
        <w:tab/>
        <w:t>Resource Manager errors are returned unaltered.</w:t>
      </w:r>
    </w:p>
    <w:p>
      <w:pPr>
        <w:pStyle w:val="Normal"/>
        <w:widowControl w:val="false"/>
        <w:tabs>
          <w:tab w:val="clear" w:pos="720"/>
          <w:tab w:val="left" w:pos="600" w:leader="none"/>
          <w:tab w:val="left" w:pos="2000" w:leader="none"/>
          <w:tab w:val="left" w:pos="2700" w:leader="none"/>
          <w:tab w:val="left" w:pos="3400" w:leader="none"/>
          <w:tab w:val="left" w:pos="4200" w:leader="none"/>
          <w:tab w:val="left" w:pos="4900" w:leader="none"/>
          <w:tab w:val="left" w:pos="5200" w:leader="none"/>
          <w:tab w:val="left" w:pos="5600" w:leader="none"/>
        </w:tabs>
        <w:ind w:right="810" w:hanging="0"/>
        <w:rPr>
          <w:rFonts w:ascii="Geneva" w:hAnsi="Geneva" w:cs="Geneva"/>
          <w:b/>
          <w:b/>
          <w:sz w:val="18"/>
        </w:rPr>
      </w:pPr>
      <w:r>
        <w:rPr>
          <w:rFonts w:cs="Geneva" w:ascii="Geneva" w:hAnsi="Geneva"/>
          <w:b/>
          <w:sz w:val="18"/>
        </w:rPr>
      </w:r>
      <w:r>
        <w:br w:type="page"/>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This is a sample of the typical header code for a media control driver.  This sample shows th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structure (DriverID, Count of calls supported, Entry Jump, Version Number, Drivers Nam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string, routine vector table) and some typical entry and exit cod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Equate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DriverID</w:t>
        <w:tab/>
        <w:tab/>
        <w:tab/>
        <w:t>equ $3883</w:t>
        <w:tab/>
        <w:tab/>
        <w:tab/>
        <w:tab/>
        <w:t>;Media Control Driver ID</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VersionNo</w:t>
        <w:tab/>
        <w:tab/>
        <w:t>equ $0100</w:t>
        <w:tab/>
        <w:tab/>
        <w:tab/>
        <w:tab/>
        <w:t>;Version no. 1.00</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Driver Header and Vectors Routi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xml:space="preserve">P4200Drvr </w:t>
        <w:tab/>
        <w:t>PROC</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longi on</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longa on</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W</w:t>
        <w:tab/>
        <w:t>DriverID</w:t>
        <w:tab/>
        <w:tab/>
        <w:tab/>
        <w:tab/>
        <w:t>;Drivers ID Marker (Media Ctrl drive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W</w:t>
        <w:tab/>
        <w:t>(EndVector-DriverVtrs)/4</w:t>
        <w:tab/>
        <w:t>;count of calls supported</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jmp</w:t>
        <w:tab/>
        <w:tab/>
        <w:t>EntryStuff</w:t>
        <w:tab/>
        <w:tab/>
        <w:tab/>
        <w:t>;Go do entry setup and vector to routi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W</w:t>
        <w:tab/>
        <w:t>VersionNo</w:t>
        <w:tab/>
        <w:tab/>
        <w:tab/>
        <w:t>;Drivers version number (version 1.0)</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str 'SAMPLEDRIVER'</w:t>
        <w:tab/>
        <w:tab/>
        <w:tab/>
        <w:t>;Drivers nam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Export DriverVtr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DriverVtr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Name</w:t>
        <w:tab/>
        <w:tab/>
        <w:tab/>
        <w:t>;0 Gets the drivers name and version</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DStartUp</w:t>
        <w:tab/>
        <w:tab/>
        <w:tab/>
        <w:t>;1 Starts up the drive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DShutDown</w:t>
        <w:tab/>
        <w:tab/>
        <w:tab/>
        <w:t>;2 Shuts down the drive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Features</w:t>
        <w:tab/>
        <w:tab/>
        <w:tab/>
        <w:t>;3 Gets feature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Play</w:t>
        <w:tab/>
        <w:tab/>
        <w:tab/>
        <w:tab/>
        <w:t>;4 Play the devic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Pause</w:t>
        <w:tab/>
        <w:tab/>
        <w:tab/>
        <w:t>;5 Pause devic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endRawData</w:t>
        <w:tab/>
        <w:tab/>
        <w:tab/>
        <w:t>;6 Send raw data to the devic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Status</w:t>
        <w:tab/>
        <w:tab/>
        <w:tab/>
        <w:t>;7 Return device status info</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Control</w:t>
        <w:tab/>
        <w:tab/>
        <w:tab/>
        <w:t>;8 Sets device control info</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can</w:t>
        <w:tab/>
        <w:tab/>
        <w:tab/>
        <w:tab/>
        <w:t>;9 Scan forward or revers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Speeds</w:t>
        <w:tab/>
        <w:tab/>
        <w:tab/>
        <w:t>;10 Returns Valid Speed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 xml:space="preserve">MCSpeed  </w:t>
        <w:tab/>
        <w:tab/>
        <w:tab/>
        <w:t>;11  Sets Speed for MCPlay</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topAt</w:t>
        <w:tab/>
        <w:tab/>
        <w:tab/>
        <w:t>;12  Sets stopping poin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JogN</w:t>
        <w:tab/>
        <w:tab/>
        <w:tab/>
        <w:tab/>
        <w:t>;13  Jog device n unit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earchTo</w:t>
        <w:tab/>
        <w:tab/>
        <w:tab/>
        <w:t>;14  Search to location</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earchDone</w:t>
        <w:tab/>
        <w:tab/>
        <w:tab/>
        <w:t>;15  Status of if do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earchWait</w:t>
        <w:tab/>
        <w:tab/>
        <w:tab/>
        <w:t>;16  Waits for search to finish</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Position</w:t>
        <w:tab/>
        <w:tab/>
        <w:tab/>
        <w:t>;17  Returns current position</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etAudio</w:t>
        <w:tab/>
        <w:tab/>
        <w:tab/>
        <w:t>;18  Controls audio</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Times</w:t>
        <w:tab/>
        <w:tab/>
        <w:tab/>
        <w:t>;19  Gets disc time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DiscTOC</w:t>
        <w:tab/>
        <w:tab/>
        <w:tab/>
        <w:t>;20  Gets discs table of content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DiscID</w:t>
        <w:tab/>
        <w:tab/>
        <w:tab/>
        <w:t>;21  Gets discs ID</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GetNoTracks</w:t>
        <w:tab/>
        <w:tab/>
        <w:tab/>
        <w:t>;22  Gets discs no. of track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Record</w:t>
        <w:tab/>
        <w:tab/>
        <w:tab/>
        <w:t>;23  Puts device into record mod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Stop</w:t>
        <w:tab/>
        <w:tab/>
        <w:tab/>
        <w:tab/>
        <w:t>;24  Stops the devic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C.L</w:t>
        <w:tab/>
        <w:t>MCWaitRawData</w:t>
        <w:tab/>
        <w:tab/>
        <w:tab/>
        <w:t>;25  Waits for raw data from devic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EndVecto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ENDP</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NAME:</w:t>
        <w:tab/>
        <w:tab/>
        <w:t>EntryStuff</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PURPOSE:</w:t>
        <w:tab/>
        <w:tab/>
        <w:t>To save registers and setup direct page on stack and vecto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tab/>
        <w:tab/>
        <w:tab/>
        <w:t>to called routi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PASSED:</w:t>
        <w:tab/>
        <w:tab/>
        <w:t>(X-reg.)= offset into "GPortVtrs" to called routi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RETURNED:</w:t>
        <w:tab/>
        <w:t>(Vectors directly to called routine, routine returns through</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tab/>
        <w:tab/>
        <w:tab/>
        <w:t>correct EXIT routi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EntryStuff</w:t>
        <w:tab/>
        <w:tab/>
        <w:t>PROC</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Definestack</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phd</w:t>
        <w:tab/>
        <w:tab/>
        <w:tab/>
        <w:tab/>
        <w:tab/>
        <w:tab/>
        <w:t>;save direct pag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phb</w:t>
        <w:tab/>
        <w:tab/>
        <w:tab/>
        <w:tab/>
        <w:tab/>
        <w:tab/>
        <w:t>;save bank registe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set bank register (B-reg.) to programs bank (K-registe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phk</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plb</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reserve 10 bytes from stack for direct pag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tsc</w:t>
        <w:tab/>
        <w:tab/>
        <w:tab/>
        <w:tab/>
        <w:tab/>
        <w:tab/>
        <w:t>;get stack valu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sec</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sbc #DirectStack</w:t>
        <w:tab/>
        <w:tab/>
        <w:tab/>
        <w:tab/>
        <w:t>;reserve bytes for d-pag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tc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inc a</w:t>
        <w:tab/>
        <w:tab/>
        <w:tab/>
        <w:tab/>
        <w:tab/>
        <w:t>;inc. by one for d-page star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tcd</w:t>
        <w:tab/>
        <w:tab/>
        <w:tab/>
        <w:tab/>
        <w:tab/>
        <w:tab/>
        <w:t>;set direct page addres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jmp (DriverVtrs,x)</w:t>
        <w:tab/>
        <w:tab/>
        <w:tab/>
        <w:t>;vector to called routi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b/>
        <w:tab/>
        <w:t>ENDP</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Dynamic Exits (This is a sample exit routin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Each dynamic exit</w:t>
        <w:tab/>
        <w:t>takes 2 RTL's and moves them some number of bytes up the</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 stack.</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DynamicExits</w:t>
        <w:tab/>
        <w:t>PROC EXPOR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EXPORT Exit2</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Exit2</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tax</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Restore B-reg.</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lda DirectStack,s</w:t>
        <w:tab/>
        <w:tab/>
        <w:tab/>
        <w:tab/>
        <w:t>;get saved B-reg. into bits 7-4</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pha</w:t>
        <w:tab/>
        <w:tab/>
        <w:tab/>
        <w:tab/>
        <w:tab/>
        <w:tab/>
        <w:tab/>
        <w:t>;save onto stack</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plb</w:t>
        <w:tab/>
        <w:tab/>
        <w:tab/>
        <w:tab/>
        <w:tab/>
        <w:tab/>
        <w:tab/>
        <w:t>;get rid of 8-bit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plb</w:t>
        <w:tab/>
        <w:tab/>
        <w:tab/>
        <w:tab/>
        <w:tab/>
        <w:tab/>
        <w:tab/>
        <w:t>;now restore the b-register</w:t>
        <w:tab/>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Restore D-reg.</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lda DirectStack+2,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tcd</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lda DS3+5,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sta DS3+7,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lda DS3+3,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sta DS3+5,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lda DS3+1,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sta DS3+3,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pla</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bra Exit0x</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This clears up the stack and restores register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EXPORT Exit0</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Exit0</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tax</w:t>
        <w:tab/>
        <w:tab/>
        <w:tab/>
        <w:tab/>
        <w:tab/>
        <w:tab/>
        <w:tab/>
        <w:t>;save A-reg in X-reg</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Restore B-reg.</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lda DirectStack,s</w:t>
        <w:tab/>
        <w:tab/>
        <w:tab/>
        <w:tab/>
        <w:t>;get saved B-reg. into bits 7-4</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pha</w:t>
        <w:tab/>
        <w:tab/>
        <w:tab/>
        <w:tab/>
        <w:tab/>
        <w:tab/>
        <w:tab/>
        <w:t>;save onto stack</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plb</w:t>
        <w:tab/>
        <w:tab/>
        <w:tab/>
        <w:tab/>
        <w:tab/>
        <w:tab/>
        <w:tab/>
        <w:t>;get rid of 8-bit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plb</w:t>
        <w:tab/>
        <w:tab/>
        <w:tab/>
        <w:tab/>
        <w:tab/>
        <w:tab/>
        <w:tab/>
        <w:t>;now restore the b-register</w:t>
        <w:tab/>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Restore D-reg.</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lda DirectStack+2,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tcd</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Exit0x</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Get rid of direct page from stack</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tsc</w:t>
        <w:tab/>
        <w:tab/>
        <w:tab/>
        <w:tab/>
        <w:tab/>
        <w:tab/>
        <w:tab/>
        <w:t>;get stack pointer</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clc</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adc #DS3</w:t>
        <w:tab/>
        <w:tab/>
        <w:tab/>
        <w:tab/>
        <w:tab/>
        <w:t>;take out direct page area and D &amp; B reg. save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tcs</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txa</w:t>
        <w:tab/>
        <w:tab/>
        <w:tab/>
        <w:tab/>
        <w:tab/>
        <w:tab/>
        <w:tab/>
        <w:t>;restore A-reg.</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cmp #1</w:t>
        <w:tab/>
        <w:tab/>
        <w:tab/>
        <w:tab/>
        <w:tab/>
        <w:tab/>
        <w:t>;sets carry if A-reg. not zero</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rtl</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tab/>
        <w:t>ENDP</w:t>
      </w:r>
    </w:p>
    <w:p>
      <w:pPr>
        <w:pStyle w:val="Normal"/>
        <w:widowControl w:val="false"/>
        <w:tabs>
          <w:tab w:val="clear" w:pos="720"/>
          <w:tab w:val="left" w:pos="810" w:leader="none"/>
          <w:tab w:val="left" w:pos="1200" w:leader="none"/>
          <w:tab w:val="left" w:pos="1600" w:leader="none"/>
          <w:tab w:val="left" w:pos="2000" w:leader="none"/>
          <w:tab w:val="left" w:pos="2400" w:leader="none"/>
          <w:tab w:val="left" w:pos="3200" w:leader="none"/>
          <w:tab w:val="left" w:pos="4000" w:leader="none"/>
          <w:tab w:val="left" w:pos="4800" w:leader="none"/>
          <w:tab w:val="left" w:pos="5600" w:leader="none"/>
          <w:tab w:val="left" w:pos="6400" w:leader="none"/>
        </w:tabs>
        <w:ind w:right="810" w:hanging="0"/>
        <w:rPr>
          <w:rFonts w:ascii="Geneva" w:hAnsi="Geneva" w:cs="Geneva"/>
          <w:sz w:val="18"/>
        </w:rPr>
      </w:pPr>
      <w:r>
        <w:rPr>
          <w:rFonts w:cs="Geneva" w:ascii="Geneva" w:hAnsi="Geneva"/>
          <w:sz w:val="18"/>
        </w:rPr>
      </w:r>
    </w:p>
    <w:p>
      <w:pPr>
        <w:pStyle w:val="Normal"/>
        <w:widowControl w:val="false"/>
        <w:rPr>
          <w:rFonts w:ascii="Geneva" w:hAnsi="Geneva" w:cs="Geneva"/>
          <w:sz w:val="18"/>
        </w:rPr>
      </w:pPr>
      <w:r>
        <w:rPr>
          <w:rFonts w:cs="Geneva" w:ascii="Geneva" w:hAnsi="Geneva"/>
          <w:sz w:val="18"/>
        </w:rPr>
      </w:r>
    </w:p>
    <w:p>
      <w:pPr>
        <w:pStyle w:val="Normal"/>
        <w:widowControl w:val="false"/>
        <w:rPr>
          <w:rFonts w:ascii="Geneva" w:hAnsi="Geneva" w:cs="Geneva"/>
          <w:sz w:val="18"/>
        </w:rPr>
      </w:pPr>
      <w:r>
        <w:rPr>
          <w:rFonts w:cs="Geneva" w:ascii="Geneva" w:hAnsi="Geneva"/>
          <w:sz w:val="18"/>
        </w:rPr>
      </w:r>
    </w:p>
    <w:sectPr>
      <w:footerReference w:type="default" r:id="rId3"/>
      <w:type w:val="nextPage"/>
      <w:pgSz w:w="12240" w:h="15840"/>
      <w:pgMar w:left="1440" w:right="600" w:gutter="0" w:header="0" w:top="6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Genev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40" w:leader="none"/>
      </w:tabs>
      <w:ind w:right="810" w:hanging="0"/>
      <w:rPr/>
    </w:pPr>
    <w:r>
      <w:rPr>
        <w:rFonts w:cs="Geneva" w:ascii="Geneva" w:hAnsi="Geneva"/>
        <w:sz w:val="18"/>
      </w:rPr>
      <w:tab/>
    </w:r>
    <w:r>
      <w:rPr>
        <w:rFonts w:cs="Geneva" w:ascii="Geneva" w:hAnsi="Geneva"/>
        <w:sz w:val="18"/>
      </w:rPr>
      <w:fldChar w:fldCharType="begin"/>
    </w:r>
    <w:r>
      <w:rPr>
        <w:sz w:val="18"/>
        <w:rFonts w:cs="Geneva" w:ascii="Geneva" w:hAnsi="Geneva"/>
      </w:rPr>
      <w:instrText xml:space="preserve"> PAGE </w:instrText>
    </w:r>
    <w:r>
      <w:rPr>
        <w:sz w:val="18"/>
        <w:rFonts w:cs="Geneva" w:ascii="Geneva" w:hAnsi="Geneva"/>
      </w:rPr>
      <w:fldChar w:fldCharType="separate"/>
    </w:r>
    <w:r>
      <w:rPr>
        <w:sz w:val="18"/>
        <w:rFonts w:cs="Geneva" w:ascii="Geneva" w:hAnsi="Geneva"/>
      </w:rPr>
      <w:t>61</w:t>
    </w:r>
    <w:r>
      <w:rPr>
        <w:sz w:val="18"/>
        <w:rFonts w:cs="Geneva" w:ascii="Geneva" w:hAnsi="Geneva"/>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3:00Z</dcterms:created>
  <dc:creator>cedric hanquier</dc:creator>
  <dc:description/>
  <dc:language>en-US</dc:language>
  <cp:lastModifiedBy>cedric hanquier</cp:lastModifiedBy>
  <dcterms:modified xsi:type="dcterms:W3CDTF">2009-09-06T14:53:00Z</dcterms:modified>
  <cp:revision>2</cp:revision>
  <dc:subject/>
  <dc:title>Apple IIGS</dc:title>
</cp:coreProperties>
</file>